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Отчет за изпълнение на мерките по Програмите за насърчаване използването на енергия от възобновяеми източници и биогорива на община Севлиево за 2021 годин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2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е чл.21, ал.1, т.23 от Закона за местното самоуправление и местната администрация, Общински съвет – Севлиево, приема отчета за изпълнението на мерките по </w:t>
      </w:r>
      <w:r>
        <w:rPr>
          <w:bCs/>
          <w:sz w:val="28"/>
          <w:szCs w:val="28"/>
        </w:rPr>
        <w:t>Програмите за насърчаване използването на енергия от възобновяеми източници и биогорива на Община Севлиево за 2021 година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0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4T06:16:00Z</dcterms:modified>
  <cp:revision>930</cp:revision>
  <dc:subject/>
  <dc:title> </dc:title>
</cp:coreProperties>
</file>