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менение на Наредба за реда и условията за установяване на жилищни нужди, настаняване и продажба на общински жилища, приета с Решение № 185 от 31.10.2012 г. на Общински съвет – Севлиево 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40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а основание чл. 21, ал. 2 от Закона за местното самоуправление и местната администрация Общински съвет – Севлиево </w:t>
      </w:r>
      <w:r>
        <w:rPr>
          <w:b/>
        </w:rPr>
        <w:t>ИЗМЕНЯ</w:t>
      </w:r>
      <w:r>
        <w:rPr/>
        <w:t xml:space="preserve"> Наредба за реда и условията за установяване на жилищни нужди, настаняване и продажба на общински жилища, като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-</w:t>
      </w:r>
      <w:r>
        <w:rPr/>
        <w:t xml:space="preserve"> Изменя се ал. 2 на чл. 50, която придобива следния вид:</w:t>
      </w:r>
    </w:p>
    <w:p>
      <w:pPr>
        <w:pStyle w:val="Normal"/>
        <w:spacing w:lineRule="auto" w:line="276"/>
        <w:ind w:firstLine="72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b/>
          <w:i/>
          <w:iCs/>
        </w:rPr>
        <w:t>/ал. 2/</w:t>
      </w:r>
      <w:r>
        <w:rPr>
          <w:i/>
          <w:iCs/>
        </w:rPr>
        <w:t xml:space="preserve"> Наемната цена за 1 кв. м полезна площ е </w:t>
      </w:r>
      <w:r>
        <w:rPr>
          <w:bCs/>
          <w:i/>
          <w:iCs/>
        </w:rPr>
        <w:t>2.00 лв.</w:t>
      </w:r>
      <w:r>
        <w:rPr>
          <w:i/>
          <w:iCs/>
        </w:rPr>
        <w:t xml:space="preserve"> месечно без включен ДДС за общински жилища в град Севлиево и </w:t>
      </w:r>
      <w:r>
        <w:rPr>
          <w:bCs/>
          <w:i/>
          <w:iCs/>
        </w:rPr>
        <w:t>1.20 лв.</w:t>
      </w:r>
      <w:r>
        <w:rPr>
          <w:i/>
          <w:iCs/>
        </w:rPr>
        <w:t xml:space="preserve"> месечно без включен ДДС за общински жилища в селата, находящи се на територията на община Севлиево.“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ind w:right="16"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eastAsia="Batang;바탕"/>
          <w:bCs/>
        </w:rPr>
        <w:t xml:space="preserve">Мотиви </w:t>
      </w:r>
      <w:r>
        <w:rPr/>
        <w:t>за изменение на</w:t>
      </w:r>
      <w:r>
        <w:rPr>
          <w:rFonts w:eastAsia="Batang;바탕"/>
          <w:bCs/>
        </w:rPr>
        <w:t xml:space="preserve"> </w:t>
      </w:r>
      <w:r>
        <w:rPr/>
        <w:t>Наредба за реда и условията за установяване на жилищни нужди, настаняване и продажба на общински жилища, приета с Решение № 185 от 31.10.2012 г. на Общински съвет – Севлиево и становище, изготвено от независим оценит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Частична предварителна оценка на въздействието на Наредба за реда и условията за установяване на жилищни нужди, настаняване и продажба на общински жилища, приета с Решение № 185 от 31.10.2012 г. на Общински съвет – Севли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Проектът на Наредбата с предложените изме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sz w:val="21"/>
          <w:szCs w:val="21"/>
        </w:rPr>
      </w:pPr>
      <w:r>
        <w:rPr/>
        <w:t>Справка за отразяване на постъпилите бележки и предложения от проведената обществена консултация на на проект на изменение на Наредба за реда и условията за установяване на жилищни нужди, настаняване и продажба на общински жилища на територията на Община Севли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Становище на независим </w:t>
      </w:r>
      <w:r>
        <w:rPr>
          <w:rFonts w:eastAsia="Calibri"/>
          <w:bCs/>
          <w:lang w:eastAsia="en-US"/>
        </w:rPr>
        <w:t>лицензиран оценител за</w:t>
      </w:r>
      <w:r>
        <w:rPr>
          <w:b/>
          <w:sz w:val="28"/>
          <w:szCs w:val="28"/>
        </w:rPr>
        <w:t xml:space="preserve"> </w:t>
      </w:r>
      <w:r>
        <w:rPr/>
        <w:t>определяне на наемни цени за месечен наем за 1 кв. м за помещения и места общинска собственост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                         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i w:val="false"/>
      <w:u w:val="none"/>
    </w:rPr>
  </w:style>
  <w:style w:type="character" w:styleId="WW8Num20z2">
    <w:name w:val="WW8Num20z2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6:50:00Z</dcterms:modified>
  <cp:revision>929</cp:revision>
  <dc:subject/>
  <dc:title> </dc:title>
</cp:coreProperties>
</file>