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яне на имоти – полски пътища, попадащи в масиви за ползване на съответните ползватели за стопанската 2021/2022 г., находящи се в землището на с.Градница, община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, ал.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, чл. 37в, ал. 16 и ал. 17 от Закона за собствеността и ползването на земеделските зем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СПЗЗ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Общинския съвет – Севлиево:</w:t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>
          <w:sz w:val="28"/>
          <w:szCs w:val="28"/>
        </w:rPr>
        <w:t>1. Дава съгласие за предоставяне на имоти – полски пътища, попадащи в масиви за ползване на съответните ползватели за стопанската 2021/2022 г., съгласно приложен списък за землището на с. Градница, Община Севлиево.</w:t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>
          <w:sz w:val="28"/>
          <w:szCs w:val="28"/>
        </w:rPr>
        <w:t xml:space="preserve">2. Упълномощава Кмета на Община Севлиево да извърши всички последващи   от Решението действия, съгласно законовите разпоредби.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right="-828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</w:t>
      </w:r>
      <w:r>
        <w:rPr>
          <w:bCs/>
          <w:sz w:val="28"/>
          <w:szCs w:val="28"/>
          <w:lang w:eastAsia="en-US"/>
        </w:rPr>
        <w:t>Приложение: съгласно текста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27:00Z</dcterms:modified>
  <cp:revision>929</cp:revision>
  <dc:subject/>
  <dc:title> </dc:title>
</cp:coreProperties>
</file>