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Откриване на процедура за безвъзмездно придобиване на имоти държавна собственост и допълване на Програмата за управление и разпореждане с общинска собственост през 2022 г.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3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Style25"/>
        <w:spacing w:lineRule="auto" w:line="276"/>
        <w:ind w:right="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във връзка с чл. 8, ал. 1 и ал. 9 от Закона за общинската собственост, </w:t>
      </w:r>
      <w:r>
        <w:rPr>
          <w:rFonts w:cs="Times New Roman" w:ascii="Times New Roman" w:hAnsi="Times New Roman"/>
          <w:sz w:val="24"/>
          <w:szCs w:val="24"/>
          <w:lang w:val="ru-RU"/>
        </w:rPr>
        <w:t>чл. 54, ал.1 от Закона за държавната собственост</w:t>
      </w:r>
      <w:r>
        <w:rPr>
          <w:rFonts w:cs="Times New Roman" w:ascii="Times New Roman" w:hAnsi="Times New Roman"/>
          <w:sz w:val="24"/>
          <w:szCs w:val="24"/>
        </w:rPr>
        <w:t xml:space="preserve"> и чл. 4, ал. 1, т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 съгласие за безвъзмездно придобиване от Община Севлиево на следните имоти – държавна собственост, за изпълн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ята на изнесен пункт за управлен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Община Севлиево, за складове за съхранение на индивидуални средства за защита на населението, за нуждите на Доброволното формирование за защита на населението към Община Севлиево, както и за временен склад на друг вид общинско имущест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76"/>
        <w:ind w:left="0" w:right="1" w:firstLine="567"/>
        <w:jc w:val="both"/>
        <w:rPr/>
      </w:pPr>
      <w:r>
        <w:rPr>
          <w:lang w:val="ru-RU"/>
        </w:rPr>
        <w:t>Поземлен имот с идентификатор 65927.503.107 по одобрените кадастрална карта и кадастрални регистри на гр. Севлиево, община Севлиево, област Габрово, целият с площ от          9 067 кв. м, с трайно предназначение на територията:урбанизирана, начин натрайно ползване: за друг вид застрояване, административен адрес на имота: гр. Севлиево, ул „Лозарска</w:t>
      </w:r>
      <w:r>
        <w:rPr>
          <w:bCs/>
        </w:rPr>
        <w:t>“ № 8</w:t>
      </w:r>
      <w:r>
        <w:rPr>
          <w:lang w:val="ru-RU"/>
        </w:rPr>
        <w:t>, при граници ПИ №№ 65927.503.295, 65927.503.502, 65927.503.274, 65927.503.530, 65927.503.2932, 65927.562.267, 65927.562.303, 65927.503.508, актуван с АПДС № 2703/06.12.2021 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spacing w:lineRule="auto" w:line="276"/>
        <w:ind w:left="0" w:right="1" w:firstLine="567"/>
        <w:jc w:val="both"/>
        <w:rPr/>
      </w:pPr>
      <w:r>
        <w:rPr>
          <w:lang w:val="ru-RU"/>
        </w:rPr>
        <w:t>Поземлен имот с идентификатор 65927.503.2932 по одобрените кадастрална карта и кадастрални регистри на гр. Севлиево, община Севлиево, област Габрово, целият с площ от      9 520 кв. м, с трайно предназначение на територията:урбанизирана, начин натрайно ползване: за друг вид производствен, складов обект, административен адрес на имота: гр. Севлиево, община Севлиево, ул „Лозарска</w:t>
      </w:r>
      <w:r>
        <w:rPr>
          <w:bCs/>
        </w:rPr>
        <w:t>“ № 8А</w:t>
      </w:r>
      <w:r>
        <w:rPr>
          <w:lang w:val="ru-RU"/>
        </w:rPr>
        <w:t xml:space="preserve">, при граници ПИ №№ 65927.562.267, 65927.503.107, 65927.503.530, 65927.503.274, 65927.561.128, 65927.561.95, 65927.561.94, 65927.561.120, 65927.20.69, 65927.562.360, 65927.562.302, актуван с АПДС № 2702/06.12.2021 г., заедно със сградите, които попадат върху имота: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76"/>
        <w:ind w:right="1" w:firstLine="567"/>
        <w:jc w:val="both"/>
        <w:rPr/>
      </w:pPr>
      <w:r>
        <w:rPr>
          <w:lang w:val="ru-RU"/>
        </w:rPr>
        <w:t xml:space="preserve">- Сграда 65927.503.2932.1: застроена площ 104 кв. м, брой етажи 1, предназначение: друг вид сграда за обитаване;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76"/>
        <w:ind w:right="1" w:firstLine="567"/>
        <w:jc w:val="both"/>
        <w:rPr/>
      </w:pPr>
      <w:r>
        <w:rPr>
          <w:lang w:val="ru-RU"/>
        </w:rPr>
        <w:t xml:space="preserve">- Сграда 65927.503.2932.2: застроена площ 341 кв. м, брой етажи 1, предназначение: друг вид сграда за обитаване;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76"/>
        <w:ind w:right="1" w:firstLine="567"/>
        <w:jc w:val="both"/>
        <w:rPr>
          <w:lang w:val="ru-RU"/>
        </w:rPr>
      </w:pPr>
      <w:r>
        <w:rPr>
          <w:lang w:val="ru-RU"/>
        </w:rPr>
        <w:t xml:space="preserve">- Сграда 65927.503.2932.3: застроена площ 5 кв. м, брой етажи 1, предназначение: постройка на допълващо застрояван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  <w:tab w:val="left" w:pos="851" w:leader="none"/>
        </w:tabs>
        <w:spacing w:lineRule="auto" w:line="276"/>
        <w:ind w:left="0" w:right="1" w:firstLine="567"/>
        <w:jc w:val="both"/>
        <w:rPr/>
      </w:pPr>
      <w:r>
        <w:rPr/>
        <w:t xml:space="preserve">Допълва </w:t>
      </w:r>
      <w:r>
        <w:rPr>
          <w:bCs/>
        </w:rPr>
        <w:t xml:space="preserve">Програмата за управление и разпореждане с общинска собственост през               2022 г. като в раздел </w:t>
      </w:r>
      <w:r>
        <w:rPr>
          <w:bCs/>
          <w:lang w:val="en-US"/>
        </w:rPr>
        <w:t>V</w:t>
      </w:r>
      <w:r>
        <w:rPr>
          <w:bCs/>
        </w:rPr>
        <w:t>.</w:t>
      </w:r>
      <w:r>
        <w:rPr>
          <w:b/>
        </w:rPr>
        <w:t xml:space="preserve"> </w:t>
      </w:r>
      <w:r>
        <w:rPr/>
        <w:t>Описание на имотите, които общината има намерение да придобие и способите за тяхното придобиване добавя имотите, описани в т.1.</w:t>
      </w:r>
    </w:p>
    <w:p>
      <w:pPr>
        <w:pStyle w:val="Style25"/>
        <w:spacing w:lineRule="auto" w:line="276"/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ъзлага на Кмета на община Севлиево да предприеме необходимите последващи действия за безвъзмездно придобиване от Община Севлиево на гореописаните имоти – публична държавна собственост.</w:t>
      </w:r>
    </w:p>
    <w:p>
      <w:pPr>
        <w:pStyle w:val="Normal"/>
        <w:spacing w:lineRule="auto" w:line="276"/>
        <w:ind w:right="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10:01:00Z</cp:lastPrinted>
  <dcterms:modified xsi:type="dcterms:W3CDTF">2022-04-01T07:01:00Z</dcterms:modified>
  <cp:revision>931</cp:revision>
  <dc:subject/>
  <dc:title> </dc:title>
</cp:coreProperties>
</file>