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4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Увеличаване капитала на търговско дружество „РОСИЦА” ЕООД, с ЕИК 107522678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7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0"/>
        <w:ind w:firstLine="709"/>
        <w:jc w:val="both"/>
        <w:rPr/>
      </w:pPr>
      <w:r>
        <w:rPr/>
        <w:t>На основание чл. 21, ал. 1, т. 8 и т. 23 и ал. 2 от Закона за местното самоуправление и местната администрация, чл. 137, ал. 1, т. 1 и т. 4, във вр. с чл. 147, ал. 2 и чл. 115 от Търговския закон, чл. 51 от Закона за общинската собственост, чл. 25, ал. 1, т. 1 и т. 5 от Наредбата за реда за учредяване и упражняване правата на общината в публични предприятия и търговски дружества с общинско участие в капитала, гражданските дружества по Закона за задълженията и договорите и сдружения по Закона за юридическите лица с нестопанска цел, чл. 7, чл. 9, предл. 1 и предл. 3 от Учредителен акт на „Росица“ ЕООД, Общински съвет – Севлиево:</w:t>
      </w:r>
    </w:p>
    <w:p>
      <w:pPr>
        <w:pStyle w:val="Normal"/>
        <w:ind w:firstLine="567"/>
        <w:jc w:val="both"/>
        <w:rPr/>
      </w:pPr>
      <w:r>
        <w:rPr/>
        <w:t>1. Увеличава записания капитал на „Росица“ ЕООД,</w:t>
      </w:r>
      <w:r>
        <w:rPr>
          <w:lang w:val="en-GB"/>
        </w:rPr>
        <w:t xml:space="preserve"> ЕИК </w:t>
      </w:r>
      <w:r>
        <w:rPr>
          <w:bCs/>
          <w:lang w:val="en-GB"/>
        </w:rPr>
        <w:t>107522678</w:t>
      </w:r>
      <w:r>
        <w:rPr>
          <w:bCs/>
        </w:rPr>
        <w:t>,</w:t>
      </w:r>
      <w:r>
        <w:rPr/>
        <w:t xml:space="preserve"> от 16 040 лв. /</w:t>
      </w:r>
      <w:r>
        <w:rPr>
          <w:i/>
        </w:rPr>
        <w:t>шестнадесет хиляди и четиридесет лева</w:t>
      </w:r>
      <w:r>
        <w:rPr/>
        <w:t>/ на 46 040 лв. /</w:t>
      </w:r>
      <w:r>
        <w:rPr>
          <w:i/>
        </w:rPr>
        <w:t>четиридесет и шест хиляди и четиридесет лева</w:t>
      </w:r>
      <w:r>
        <w:rPr/>
        <w:t>/. Увеличението от 30 000 лв. /</w:t>
      </w:r>
      <w:r>
        <w:rPr>
          <w:i/>
        </w:rPr>
        <w:t>тридесет хиляди лева</w:t>
      </w:r>
      <w:r>
        <w:rPr/>
        <w:t>/ представлява парична вноска и се извършва чрез записване на нови дялове. Капиталът на дружеството в размер на 46 040 лв. /</w:t>
      </w:r>
      <w:r>
        <w:rPr>
          <w:i/>
        </w:rPr>
        <w:t>четиридесет и шест хиляди и четиридесет лева/</w:t>
      </w:r>
      <w:r>
        <w:rPr/>
        <w:t xml:space="preserve"> се разпределя в 4 604 дяла /</w:t>
      </w:r>
      <w:r>
        <w:rPr>
          <w:i/>
        </w:rPr>
        <w:t>четири хиляди шестстотин и четири</w:t>
      </w:r>
      <w:r>
        <w:rPr/>
        <w:t>/, всеки по 10 лв. /</w:t>
      </w:r>
      <w:r>
        <w:rPr>
          <w:i/>
        </w:rPr>
        <w:t>десет лева</w:t>
      </w:r>
      <w:r>
        <w:rPr/>
        <w:t>/. Едноличният собственик на капитала Община Севлиево придобива нови 3 000 дяла /</w:t>
      </w:r>
      <w:r>
        <w:rPr>
          <w:i/>
        </w:rPr>
        <w:t>три хиляди</w:t>
      </w:r>
      <w:r>
        <w:rPr/>
        <w:t>/ всеки с номинал от 10 лв. /</w:t>
      </w:r>
      <w:r>
        <w:rPr>
          <w:i/>
        </w:rPr>
        <w:t>десет лева</w:t>
      </w:r>
      <w:r>
        <w:rPr/>
        <w:t>/ срещу внесената сума.</w:t>
      </w:r>
    </w:p>
    <w:p>
      <w:pPr>
        <w:pStyle w:val="Normal"/>
        <w:autoSpaceDE w:val="false"/>
        <w:ind w:firstLine="567"/>
        <w:jc w:val="both"/>
        <w:rPr/>
      </w:pPr>
      <w:r>
        <w:rPr/>
        <w:t>2. За изпълнение на решението по т.1, ВНАСЯ сумата в размер на 30 000 лв. /</w:t>
      </w:r>
      <w:r>
        <w:rPr>
          <w:i/>
        </w:rPr>
        <w:t>тридесет хиляди лева</w:t>
      </w:r>
      <w:r>
        <w:rPr/>
        <w:t xml:space="preserve">/ по сметка на дружеството за увеличение капитала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 xml:space="preserve">“ ЕООД, ЕИК </w:t>
      </w:r>
      <w:r>
        <w:rPr>
          <w:bCs/>
          <w:lang w:val="en-GB"/>
        </w:rPr>
        <w:t>107522678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3. Променя текста на чл. 6 от Учредителния акт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 xml:space="preserve">“ ЕООД, ЕИК </w:t>
      </w:r>
      <w:r>
        <w:rPr>
          <w:bCs/>
          <w:lang w:val="en-GB"/>
        </w:rPr>
        <w:t>107522678</w:t>
      </w:r>
      <w:r>
        <w:rPr/>
        <w:t>, както следва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„</w:t>
      </w:r>
      <w:r>
        <w:rPr>
          <w:color w:val="000000"/>
        </w:rPr>
        <w:t>Чл. 6 Капиталът на дружеството е в размер на 46040 /четиридесет и шест хиляди и четиридесет/ лева, разпределени в 4604 /четири хиляди шестстотин и четири/ дяла, по 10 /десет/ лева всеки дял, внесени изцяло към датата на приемане на настоящия учредителен акт“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Променя адреса на управление на дружеството. Новият адрес на управление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>“ ЕООД</w:t>
      </w:r>
      <w:r>
        <w:rPr/>
        <w:t xml:space="preserve"> е ул. „Петко Р. Славейков“ № 2.</w:t>
      </w:r>
    </w:p>
    <w:p>
      <w:pPr>
        <w:pStyle w:val="Normal"/>
        <w:ind w:firstLine="567"/>
        <w:jc w:val="both"/>
        <w:rPr/>
      </w:pPr>
      <w:r>
        <w:rPr/>
        <w:t xml:space="preserve">5. Променя текста на чл.3 от Учредителния акт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 xml:space="preserve">“ ЕООД, ЕИК </w:t>
      </w:r>
      <w:r>
        <w:rPr>
          <w:bCs/>
          <w:lang w:val="en-GB"/>
        </w:rPr>
        <w:t>107522678</w:t>
      </w:r>
      <w:r>
        <w:rPr/>
        <w:t>, както следва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„</w:t>
      </w:r>
      <w:r>
        <w:rPr/>
        <w:t>Чл. 3. Адресът на управление на „Росица“ ЕООД е ул. „Петко Р. Славейков” № 2, гр.Севлиево“</w:t>
      </w:r>
    </w:p>
    <w:p>
      <w:pPr>
        <w:pStyle w:val="Normal"/>
        <w:ind w:firstLine="567"/>
        <w:jc w:val="both"/>
        <w:rPr/>
      </w:pPr>
      <w:r>
        <w:rPr/>
        <w:t xml:space="preserve">6. Приема актуализиран Учредителен акт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 xml:space="preserve">“ ЕООД </w:t>
      </w:r>
      <w:r>
        <w:rPr/>
        <w:t>с отразените промени по решение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Задължава управителя на </w:t>
      </w:r>
      <w:r>
        <w:rPr>
          <w:lang w:val="en-GB"/>
        </w:rPr>
        <w:t>„</w:t>
      </w:r>
      <w:r>
        <w:rPr/>
        <w:t>РОСИЦА</w:t>
      </w:r>
      <w:r>
        <w:rPr>
          <w:lang w:val="en-GB"/>
        </w:rPr>
        <w:t xml:space="preserve">“ ЕООД </w:t>
      </w:r>
      <w:r>
        <w:rPr/>
        <w:t>да извърши необходимите правни и фактически действия за вписване на промяната в обстоятелствата и обявяване на Учредителен акт по партидата на дружеството в Търговския регистър към Агенция по вписвания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6617" w:hanging="0"/>
        <w:jc w:val="both"/>
        <w:rPr/>
      </w:pPr>
      <w:r>
        <w:rPr>
          <w:b/>
        </w:rPr>
        <w:tab/>
        <w:t>Приложени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left="720" w:right="-18" w:hanging="0"/>
        <w:contextualSpacing/>
        <w:jc w:val="both"/>
        <w:rPr/>
      </w:pPr>
      <w:r>
        <w:rPr/>
        <w:t>Нов учредителен акт на „Росица“ ЕО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3969" w:leader="none"/>
          <w:tab w:val="left" w:pos="4962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3969" w:leader="none"/>
          <w:tab w:val="left" w:pos="4962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редителен а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еднолично търговско дружество с ограничена отговорност с общинско имуществ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нес, ..................... г., на основание Решение на Общински съвет гр. Севлиево от днес, се приема настоящият Учредителен акт на </w:t>
      </w:r>
      <w:r>
        <w:rPr>
          <w:b/>
        </w:rPr>
        <w:t>„РОСИЦА” ЕООД -</w:t>
      </w:r>
      <w:r>
        <w:rPr/>
        <w:t xml:space="preserve"> </w:t>
      </w:r>
      <w:r>
        <w:rPr>
          <w:caps/>
        </w:rPr>
        <w:t xml:space="preserve">еднолично търговско дружество с ограничена отговорност, </w:t>
      </w:r>
      <w:r>
        <w:rPr>
          <w:b/>
          <w:caps/>
        </w:rPr>
        <w:t xml:space="preserve">еиК 107522678, </w:t>
      </w:r>
      <w:r>
        <w:rPr/>
        <w:t>учредено на 28.11.2000 г. в гр. Севлиево</w:t>
      </w:r>
      <w:r>
        <w:rPr>
          <w:b/>
        </w:rPr>
        <w:t xml:space="preserve">, </w:t>
      </w:r>
      <w:r>
        <w:rPr/>
        <w:t>с</w:t>
      </w:r>
      <w:r>
        <w:rPr>
          <w:b/>
        </w:rPr>
        <w:t xml:space="preserve"> </w:t>
      </w:r>
      <w:r>
        <w:rPr/>
        <w:t>Решение № 230</w:t>
      </w:r>
      <w:r>
        <w:rPr>
          <w:b/>
          <w:caps/>
        </w:rPr>
        <w:t xml:space="preserve"> </w:t>
      </w:r>
      <w:r>
        <w:rPr/>
        <w:t>от</w:t>
      </w:r>
      <w:r>
        <w:rPr>
          <w:b/>
          <w:caps/>
        </w:rPr>
        <w:t xml:space="preserve"> </w:t>
      </w:r>
      <w:r>
        <w:rPr>
          <w:caps/>
        </w:rPr>
        <w:t xml:space="preserve">28.11.2000 </w:t>
      </w:r>
      <w:r>
        <w:rPr/>
        <w:t>г. , Протокол № 16 на Общински съвет – Севли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фирма, седалище И АДРЕС НА УПРАВЛ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Чл. 1. С настоящия акт се образува еднолично дружество с ограничена отговорност с общинско имущество по смисъла на чл.113, чл.116, 147 и чл. 157 ал.2 от ТЗ с наименование </w:t>
      </w:r>
      <w:r>
        <w:rPr>
          <w:b/>
        </w:rPr>
        <w:t>„РОСИЦА” ЕООД.</w:t>
      </w:r>
    </w:p>
    <w:p>
      <w:pPr>
        <w:pStyle w:val="Normal"/>
        <w:jc w:val="both"/>
        <w:rPr/>
      </w:pPr>
      <w:r>
        <w:rPr/>
        <w:t>Чл. 2. Седалището на дружеството е  град Севлиево, п.к. 5400.</w:t>
      </w:r>
    </w:p>
    <w:p>
      <w:pPr>
        <w:pStyle w:val="Normal"/>
        <w:jc w:val="both"/>
        <w:rPr/>
      </w:pPr>
      <w:r>
        <w:rPr/>
        <w:t>Чл. 3. Адресът на управление на „Росица“ ЕООД е ул. „Петко Р. Славейков” № 2, гр.Севли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предмет на дейност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Чл. 4. Издаване на печатен орган с търговско наименование „Росица“; извършване на издателска дейност /след надлежно разрешение/; рекламни, информационни, програмни и други услуги; други дейности, незабранени със закон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име на едноличен собственик</w:t>
      </w:r>
    </w:p>
    <w:p>
      <w:pPr>
        <w:pStyle w:val="Normal"/>
        <w:jc w:val="both"/>
        <w:rPr/>
      </w:pPr>
      <w:r>
        <w:rPr/>
        <w:t>Чл. 5. Едноличен собственик на капитала на дружеството е Община Севлиево, ЕИК 0002158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капитал на дружеството</w:t>
      </w:r>
    </w:p>
    <w:p>
      <w:pPr>
        <w:pStyle w:val="Normal"/>
        <w:spacing w:lineRule="auto" w:line="276"/>
        <w:jc w:val="both"/>
        <w:rPr/>
      </w:pPr>
      <w:r>
        <w:rPr/>
        <w:t xml:space="preserve">Чл. 6. Капиталът на дружеството е в размер на 46040 /четиридесет и шест хиляди и четиридесет/ лева, разпределени в 4604 /четири хиляди шестстотин и четири/ дяла, по 10 /десет/ лева всеки дял, внесени изцяло към датата на приемане на настоящия учредителен акт. </w:t>
      </w:r>
    </w:p>
    <w:p>
      <w:pPr>
        <w:pStyle w:val="Normal"/>
        <w:jc w:val="both"/>
        <w:rPr/>
      </w:pPr>
      <w:r>
        <w:rPr/>
        <w:t>Чл. 7. Капиталът на дружеството може да бъде увеличаван или намаляван с решение на собственика, по реда и начина, посочени в Търговския зако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правление и начин на представителство</w:t>
      </w:r>
    </w:p>
    <w:p>
      <w:pPr>
        <w:pStyle w:val="Normal"/>
        <w:jc w:val="both"/>
        <w:rPr/>
      </w:pPr>
      <w:r>
        <w:rPr/>
        <w:t>Чл. 8. Управлението и представителството на дружеството се осъществява от УПРАВИТЕЛ, определен от собственика на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. 9. </w:t>
      </w:r>
      <w:r>
        <w:rPr>
          <w:b/>
        </w:rPr>
        <w:t>СОБСТВЕНИКЪТ на капитала</w:t>
      </w:r>
      <w:r>
        <w:rPr/>
        <w:t xml:space="preserve"> на дружество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 и допълва учредителния акт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а годишния отчет и баланса, разпределя печалбата и взема решение за нейното изплащан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ема решение за увеличаване или намаляване на капитал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ира управителя на дружеството, определя възнаграждението му и го освобождава от отговорност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ема решения за придобиване и отчуждаване на недвижими имоти и вещни права върху тях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ема решения за предявяване искове на </w:t>
      </w:r>
      <w:r>
        <w:rPr>
          <w:shd w:fill="FFFFFF" w:val="clear"/>
        </w:rPr>
        <w:t>дружеството</w:t>
      </w:r>
      <w:r>
        <w:rPr/>
        <w:t xml:space="preserve"> срещу управителя и назначава представител за водене на процеси срещу т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ема решение за допълнителни парични вно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срок на дружеството</w:t>
      </w:r>
    </w:p>
    <w:p>
      <w:pPr>
        <w:pStyle w:val="Normal"/>
        <w:jc w:val="both"/>
        <w:rPr/>
      </w:pPr>
      <w:r>
        <w:rPr/>
        <w:t>Чл. 10.</w:t>
      </w:r>
      <w:r>
        <w:rPr>
          <w:color w:val="FF0000"/>
        </w:rPr>
        <w:t xml:space="preserve"> </w:t>
      </w:r>
      <w:r>
        <w:rPr/>
        <w:t>Дружеството се учредява за неопределен срок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прекратяване и ликвидация</w:t>
      </w:r>
    </w:p>
    <w:p>
      <w:pPr>
        <w:pStyle w:val="Normal"/>
        <w:jc w:val="both"/>
        <w:rPr/>
      </w:pPr>
      <w:r>
        <w:rPr/>
        <w:t>Чл. 11.</w:t>
      </w:r>
      <w:r>
        <w:rPr>
          <w:b/>
          <w:caps/>
        </w:rPr>
        <w:t xml:space="preserve">  </w:t>
      </w:r>
      <w:r>
        <w:rPr/>
        <w:t>Дружеството се прекратяв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</w:rPr>
      </w:pPr>
      <w:r>
        <w:rPr/>
        <w:t>по решение на собственика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бявяване в несъстоятелност;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решение на окръжния съд в предвидени от Търговския закон случаи.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>
          <w:b/>
          <w:caps/>
        </w:rPr>
        <w:t xml:space="preserve">                                                  </w:t>
      </w:r>
      <w:r>
        <w:rPr>
          <w:b/>
          <w:caps/>
        </w:rPr>
        <w:t>З</w:t>
      </w:r>
      <w:r>
        <w:rPr>
          <w:b/>
        </w:rPr>
        <w:t xml:space="preserve">а </w:t>
      </w:r>
      <w:r>
        <w:rPr>
          <w:b/>
          <w:caps/>
        </w:rPr>
        <w:t>едноличен собственик………………………………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</w:t>
      </w:r>
      <w:r>
        <w:rPr>
          <w:lang w:val="ru-RU"/>
        </w:rPr>
        <w:t>(</w:t>
      </w:r>
      <w:r>
        <w:rPr/>
        <w:t>д-р Иван Иванов, Кмет на Община Севлиево</w:t>
      </w:r>
      <w:r>
        <w:rPr>
          <w:lang w:val="ru-RU"/>
        </w:rPr>
        <w:t>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3969" w:leader="none"/>
          <w:tab w:val="left" w:pos="4962" w:leader="none"/>
        </w:tabs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1:00:00Z</cp:lastPrinted>
  <dcterms:modified xsi:type="dcterms:W3CDTF">2022-04-01T08:01:00Z</dcterms:modified>
  <cp:revision>929</cp:revision>
  <dc:subject/>
  <dc:title> </dc:title>
</cp:coreProperties>
</file>