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към решение № 059 от  31.</w:t>
      </w:r>
      <w:r>
        <w:rPr>
          <w:rFonts w:cs="Times New Roman" w:ascii="Times New Roman" w:hAnsi="Times New Roman"/>
          <w:b/>
          <w:lang w:val="ru-RU"/>
        </w:rPr>
        <w:t>0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ru-RU"/>
        </w:rPr>
        <w:t>202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 г.</w:t>
      </w:r>
      <w:r>
        <w:rPr>
          <w:rFonts w:cs="Times New Roman" w:ascii="Times New Roman" w:hAnsi="Times New Roman"/>
          <w:b/>
        </w:rPr>
        <w:t xml:space="preserve"> на Общински съвет - Севлиево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ОБЩИНСКА ПРОГРАМА ЗА ЗАКРИЛА НА ДЕТЕТО 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</w:rPr>
        <w:t>за 2022 годин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БЩИНА СЕВЛИЕВО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120" w:after="120"/>
        <w:ind w:left="283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ОСНОВНИ ПРИНЦИПИ</w:t>
      </w:r>
    </w:p>
    <w:p>
      <w:pPr>
        <w:pStyle w:val="2"/>
        <w:spacing w:lineRule="auto" w:line="240" w:before="0" w:after="0"/>
        <w:ind w:left="283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глеждане на детето в семейна среда – намеса в живота на детето се допуска единствено в случаите, за да се предотврати нуждата от институционализиране и да отклони децата от постъпване в социални услуги, като им се предлага заместваща грижа.</w:t>
      </w:r>
    </w:p>
    <w:p>
      <w:pPr>
        <w:pStyle w:val="2"/>
        <w:spacing w:lineRule="auto" w:line="240" w:before="0" w:after="0"/>
        <w:ind w:left="283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игуряване висшите интереси на детето – намеса в живота на детето се допуска единствено в случаите, за да се осигури правото му на качествено образование и здравеопазване, културни и спортни занимания, отдих, духовно и личностно усъвършенстване.</w:t>
      </w:r>
    </w:p>
    <w:p>
      <w:pPr>
        <w:pStyle w:val="2"/>
        <w:spacing w:lineRule="auto" w:line="240" w:before="0" w:after="0"/>
        <w:ind w:left="283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читане и уважение личността на детето – намеса в живота на детето се допуска единствено в случаите, за да се осигури правото му на пълноценен, самостоятелен и достоен живот, активно участие в обществения живот.</w:t>
      </w:r>
    </w:p>
    <w:p>
      <w:pPr>
        <w:pStyle w:val="2"/>
        <w:spacing w:lineRule="auto" w:line="240" w:before="120" w:after="120"/>
        <w:ind w:left="283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ИНСТИТУЦИИ, РЕАЛИЗИРАЩИ ДЕЙНОСТИТЕ ПО ПРОГРАМАТА</w:t>
      </w:r>
    </w:p>
    <w:p>
      <w:pPr>
        <w:pStyle w:val="Normal"/>
        <w:spacing w:lineRule="auto" w:line="240" w:before="0" w:after="0"/>
        <w:ind w:firstLine="6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на Севлиево, Дирекция „Социално подпомагане” – Севлиево, Местната комисия за борба срещу противообществените прояви на малолетните и непълнолетните, Районно управление „Полиция“ - Севлиево, Детска педагогическа стая, Общностен център за предоставяне на социални, здравни и образователни услуги за деца от 0 до 7 години и техните семейства, Младежки център – Севлиево, медицински специалисти от здравни кабинети в детски и учебни заведения, ръководства на училища и детски градини, намиращи се на територията на община Севлиево, Център за подкрепа за личностно развитие - Детски комплекс „Йовко Йовков”, културни институти и доставчици на социални услуги: Център за настаняване от семеен тип за деца/младежи с увреждания, Център за настаняване от семеен тип за деца без увреждания и Комплекс за социални услуги, включващ услугите „Наблюдавано жилище”, „Център за обществена подкрепа” и „Дневен център за деца </w:t>
      </w:r>
      <w:del w:id="0" w:author="Miroslav Kralev" w:date="2021-03-15T14:23:00Z">
        <w:r>
          <w:rPr>
            <w:rFonts w:cs="Times New Roman" w:ascii="Times New Roman" w:hAnsi="Times New Roman"/>
            <w:sz w:val="24"/>
            <w:szCs w:val="24"/>
          </w:rPr>
          <w:delText xml:space="preserve">и младежи </w:delText>
        </w:r>
      </w:del>
      <w:r>
        <w:rPr>
          <w:rFonts w:cs="Times New Roman" w:ascii="Times New Roman" w:hAnsi="Times New Roman"/>
          <w:sz w:val="24"/>
          <w:szCs w:val="24"/>
        </w:rPr>
        <w:t>с увреждания”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III. НОРМАТИВНА УРЕДБА, ИЗПОЛЗВАНА ПРИ СЪСТАВЯНЕ НА ПРОГРАМАТА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за закрила на детето, Правилник за прилагане на закона за закрила на детето, Закон за училищно и предучилищно образование, Наредба №1 от м. януари 2009 година за обучение на деца със специфични образователни потребности и/или с хронични заболявания, Закон за здравето, Закон за МВР, Закон за борба срещу противообществените прояви на малолетните и непълнолетните, Наредб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а условията и реда за осъществяване на закрила на деца с изявени дарби, Наредба за приобщаващо образование, Национална стратегия „Визия за деинституционализация на децата в Република България” и План за действие за изпълнение на стратегията, Конвенция за правата на детето на ООН, Споразумение за прилагане на Координационен механизъм за взаимодействие в случаи на деца, жертви на насилие или в риск от насилие,</w:t>
      </w:r>
      <w:r>
        <w:rPr>
          <w:rFonts w:cs="Times New Roman" w:ascii="Times New Roman" w:hAnsi="Times New Roman"/>
          <w:b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Споразумение за прилагане на Координационен механизъм за взаимодействие между заинтересованите страни при работа в случаи на деца в риск от ХИВ, хепатит С, хепатит В и сексуално предавани инфекц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ОП „Развитие на човешките ресурси“ 2014-2020 г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ЗПОЛЗВАНИ СЪК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ПС – Детска педагогическа ст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О – Регионално управление по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СП – Дирекция „Социално подпомаган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БППМН – Местна комисия за борба срещу противообществените прояви на малолетните и непълнолетн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О – Неправителствена орган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МЧК – Български младежки червен кръ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УДС – Комплекс за социални услуги за деца и семе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П – Център за обществена подкреп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Ж – Наблюдавано жили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ДМУ – Дневен център за деца и младежи с увреж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НСТДМУ – Център за настаняване от семеен тип за деца/младежи с увреж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НСТДМ - Център за настаняване от семеен тип за деца без увреж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 – Общностен центъ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ТСП – Министерство на труда и социалната поли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– Районно управление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Д – Комисия за детето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Ц – Младежки център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– Оперативна програма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Г – Детски градини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74" w:hanging="0"/>
        <w:rPr/>
      </w:pPr>
      <w:r>
        <w:rPr/>
        <w:t>ПРИОРИТЕТНА ОБЛАСТ I. СЪЗДАВАНЕ НА УСЛОВИЯ ЗА СОЦИАЛНО ВКЛЮЧВАНЕ НА ДЕЦАТА</w:t>
      </w:r>
    </w:p>
    <w:tbl>
      <w:tblPr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7150"/>
        <w:gridCol w:w="6"/>
        <w:gridCol w:w="2235"/>
        <w:gridCol w:w="6"/>
        <w:gridCol w:w="2163"/>
      </w:tblGrid>
      <w:tr>
        <w:trPr>
          <w:trHeight w:val="23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и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ни институ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иране</w:t>
            </w:r>
          </w:p>
        </w:tc>
      </w:tr>
      <w:tr>
        <w:trPr>
          <w:trHeight w:val="1124" w:hRule="atLeast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 1: Гарантиране правото на детето да живее в сигурна семейна среда и на контакт и с </w:t>
            </w:r>
            <w:r>
              <w:rPr>
                <w:rFonts w:cs="Times New Roman" w:ascii="Times New Roman" w:hAnsi="Times New Roman"/>
                <w:color w:val="000000"/>
              </w:rPr>
              <w:t>двам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дители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spacing w:before="0" w:after="0"/>
              <w:ind w:left="0" w:right="110" w:hanging="0"/>
              <w:jc w:val="both"/>
              <w:rPr>
                <w:lang w:val="ru-RU"/>
              </w:rPr>
            </w:pPr>
            <w:r>
              <w:rPr/>
              <w:t>Извършване на проверка и оценка на всеки постъпил сигнал в Дирекция „Социално подпомагане” – гр. Севлиево за нарушаване правата на дете или дете в риск по смисъла на Закона за закрила на детето.</w:t>
            </w:r>
          </w:p>
          <w:p>
            <w:pPr>
              <w:pStyle w:val="Style18"/>
              <w:spacing w:before="0" w:after="0"/>
              <w:ind w:left="462" w:right="11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ЗД при ДСП - Севлиево, ЦОП</w:t>
            </w:r>
            <w:ins w:id="1" w:author="Ганка Недялкова Маркова" w:date="2021-03-17T11:33:00Z">
              <w:r>
                <w:rPr>
                  <w:lang w:val="ru-RU"/>
                </w:rPr>
                <w:t>, ОЦ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е 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9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репа на семействата за изпълнение на основната цел на Закона за закрила на детето - отглеждане на децата в семейна среда, включително чрез насочване към </w:t>
            </w:r>
            <w:del w:id="2" w:author="Потребител на Windows" w:date="2020-04-15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алтернативни </w:delText>
              </w:r>
            </w:del>
            <w:ins w:id="3" w:author="Потребител на Windows" w:date="2020-04-15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оциални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</w:t>
            </w:r>
            <w:ins w:id="4" w:author="Потребител на Windows" w:date="2020-04-15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 общностт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за деца</w:t>
            </w:r>
            <w:ins w:id="5" w:author="Потребител на Windows" w:date="2020-04-15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и семейства</w:t>
              </w:r>
            </w:ins>
            <w:ins w:id="6" w:author="Miroslav Kralev" w:date="2020-04-16T08:4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– </w:t>
              </w:r>
            </w:ins>
            <w:ins w:id="7" w:author="Потребител на Windows" w:date="2020-04-15T13:37:00Z">
              <w:del w:id="8" w:author="Miroslav Kralev" w:date="2020-04-16T08:45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- </w:delText>
                </w:r>
              </w:del>
            </w:ins>
            <w:del w:id="9" w:author="Потребител на Windows" w:date="2020-04-15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в</w:delText>
              </w:r>
            </w:del>
            <w:del w:id="10" w:author="Miroslav Kralev" w:date="2020-04-16T08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ЦОП</w:t>
            </w:r>
            <w:ins w:id="11" w:author="Miroslav Kralev" w:date="2020-04-16T08:4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- </w:t>
              </w:r>
            </w:ins>
            <w:del w:id="12" w:author="Miroslav Kralev" w:date="2020-04-16T08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–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Севлиево и Общностен център за социални, здравни и образователни услуги за деца от 0 до 7 години и техните родители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 - Екип на ОЗ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УДС – ЦОП, Община Севлиево, екип на ОЦ по проект „Равен шанс“, ДГ, Основни училища, кметове на села и кметски наместници, Р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отговорните институции</w:t>
            </w:r>
          </w:p>
        </w:tc>
      </w:tr>
      <w:tr>
        <w:trPr>
          <w:trHeight w:val="674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яне на пакет 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циални, здравни и образователни услуги за превенция на риска от социално изключване в ранното детско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, Община Севлиево, ДС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утвърдения бюджет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очване към програми за заетост и финансова подкрепа на семейства</w:t>
            </w:r>
            <w:ins w:id="13" w:author="Потребител на Windows" w:date="2020-04-15T13:38:00Z">
              <w:r>
                <w:rPr>
                  <w:rFonts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оварящи на месечно социално подпомагане за децата, които отглеждат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Севлиево, ДС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утвърдените бюдж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ен механизъм за взаимодействие при работа в случаи на деца, жертви или в риск от насилие и за взаимодействие при кризисна интервенция.</w:t>
            </w:r>
          </w:p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е необходимо</w:t>
            </w:r>
          </w:p>
        </w:tc>
      </w:tr>
      <w:tr>
        <w:trPr>
          <w:trHeight w:val="673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ins w:id="14" w:author="Ганка Недялкова Маркова" w:date="2021-03-17T14:16:00Z">
              <w:r>
                <w:rPr>
                  <w:rFonts w:cs="Times New Roman" w:ascii="Times New Roman" w:hAnsi="Times New Roman"/>
                  <w:b/>
                  <w:bCs/>
                  <w:color w:val="000000"/>
                </w:rPr>
                <w:t>1.6.</w:t>
              </w:r>
            </w:ins>
            <w:ins w:id="15" w:author="Ганка Недялкова Маркова" w:date="2021-03-17T14:16:00Z">
              <w:r>
                <w:rPr>
                  <w:rFonts w:cs="Times New Roman" w:ascii="Times New Roman" w:hAnsi="Times New Roman"/>
                  <w:color w:val="000000"/>
                </w:rPr>
                <w:t>Осигуряване на индивидуални и групови супервизии на приемни семейства и членове на Областен екип по приемна грижа по проект „Приеми ме 2015”, както и надграждащо и специализирано обучение.</w:t>
              </w:r>
            </w:ins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ins w:id="16" w:author="Ганка Недялкова Маркова" w:date="2021-03-17T14:17:00Z">
              <w:r>
                <w:rPr>
                  <w:rFonts w:cs="Times New Roman" w:ascii="Times New Roman" w:hAnsi="Times New Roman"/>
                  <w:color w:val="000000"/>
                </w:rPr>
                <w:t>ОЕПГ</w:t>
              </w:r>
            </w:ins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ins w:id="18" w:author="Ганка Недялкова Маркова" w:date="2021-03-17T14:17:00Z"/>
              </w:rPr>
            </w:pPr>
            <w:ins w:id="17" w:author="Ганка Недялкова Маркова" w:date="2021-03-17T14:17:00Z">
              <w:r>
                <w:rPr>
                  <w:rFonts w:cs="Times New Roman" w:ascii="Times New Roman" w:hAnsi="Times New Roman"/>
                  <w:color w:val="000000"/>
                </w:rPr>
                <w:t>В рамките на утвърдените бюджети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ins w:id="19" w:author="Ганка Недялкова Маркова" w:date="2021-03-17T11:48:00Z">
              <w:r>
                <w:rPr>
                  <w:rFonts w:cs="Times New Roman" w:ascii="Times New Roman" w:hAnsi="Times New Roman"/>
                  <w:b/>
                  <w:bCs/>
                  <w:color w:val="000000"/>
                </w:rPr>
                <w:t>1.7</w:t>
              </w:r>
            </w:ins>
            <w:ins w:id="20" w:author="Ганка Недялкова Маркова" w:date="2021-03-17T11:48:00Z">
              <w:r>
                <w:rPr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</w:ins>
            <w:ins w:id="21" w:author="Ганка Недялкова Маркова" w:date="2021-03-17T11:48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Предоставяне на социалната услуга „Личен асистент” за деца с увреждания, чрез Механизма за лична помощ.</w:t>
              </w:r>
            </w:ins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ins w:id="22" w:author="Ганка Недялкова Маркова" w:date="2021-03-17T14:18:00Z">
              <w:r>
                <w:rPr>
                  <w:rFonts w:cs="Times New Roman" w:ascii="Times New Roman" w:hAnsi="Times New Roman"/>
                  <w:color w:val="000000"/>
                </w:rPr>
                <w:t>ДСП, Община Севлиево</w:t>
              </w:r>
            </w:ins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ins w:id="24" w:author="Ганка Недялкова Маркова" w:date="2021-03-17T14:18:00Z"/>
              </w:rPr>
            </w:pPr>
            <w:ins w:id="23" w:author="Ганка Недялкова Маркова" w:date="2021-03-17T14:18:00Z">
              <w:r>
                <w:rPr>
                  <w:rFonts w:cs="Times New Roman" w:ascii="Times New Roman" w:hAnsi="Times New Roman"/>
                  <w:color w:val="000000"/>
                </w:rPr>
                <w:t>В рамките на утвърдените бюджети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ins w:id="26" w:author="Ганка Недялкова Маркова" w:date="2021-03-17T14:18:00Z"/>
              </w:rPr>
            </w:pPr>
            <w:ins w:id="25" w:author="Ганка Недялкова Маркова" w:date="2021-03-17T14:18:00Z">
              <w:r>
                <w:rPr>
                  <w:rFonts w:cs="Times New Roman" w:ascii="Times New Roman" w:hAnsi="Times New Roman"/>
                  <w:color w:val="000000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ки за подкрепа и семейно консултиране за формиране и развитие на родителски умения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тиране на родители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иране на информационни камп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стигане на по-отговорно отношение към ангажиментите им на родители, включително и насочване на семейства към ползване на услугите на ЦОП – Севлиево за оказване на подкрепа за отговорно родителство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, 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ППМ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УДС, ДГ, ОЗД,  кметове на сел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ите на бюджета на отговорните институ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ъществяване на дейности по услугите „Семейно консултиране и подкрепа” и „Предоставяне на психологическа подкрепа и консултации на бъдещи и настоящи родители за формиране и развитие на родителски умения” за деца от 0 до 7 години по проект по ОП и предоставяне на пакет от услуги за родители на деца в риск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Севлиево, ДСП, екип по проект по ОП, екип на ОЦ, КСУДС- ЦО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 по проект и бюджет на ЦОП</w:t>
            </w:r>
          </w:p>
        </w:tc>
      </w:tr>
      <w:tr>
        <w:trPr>
          <w:trHeight w:val="1064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одкрепа доходите на родителите и лица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агащи грижи за деца с трайни увреждания, гарантирани с възможностите за социално подпомагане  по действащото законодателство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ОЗД при ДСП- Севлиево; </w:t>
            </w:r>
          </w:p>
          <w:p>
            <w:pPr>
              <w:pStyle w:val="Style18"/>
              <w:spacing w:before="0" w:after="0"/>
              <w:rPr/>
            </w:pPr>
            <w:r>
              <w:rPr/>
              <w:t>ЦОП; КСУДС-ДЦДМ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държавния бюджет,съгласно ЗСП</w:t>
            </w:r>
          </w:p>
        </w:tc>
      </w:tr>
      <w:tr>
        <w:trPr>
          <w:trHeight w:val="507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del w:id="27" w:author="Miroslav Kralev" w:date="2020-04-16T08:41:00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ширяване дейността на МКБППМН при работа с родител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del w:id="29" w:author="Miroslav Kralev" w:date="2020-04-16T08:41:00Z"/>
              </w:rPr>
            </w:pPr>
            <w:del w:id="28" w:author="Miroslav Kralev" w:date="2020-04-16T08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МКБППМН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ind w:right="1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31" w:author="Miroslav Kralev" w:date="2020-04-16T08:41:00Z"/>
              </w:rPr>
            </w:pPr>
            <w:del w:id="30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От бюджета на МКБППМН</w:delText>
              </w:r>
            </w:del>
          </w:p>
          <w:p>
            <w:pPr>
              <w:pStyle w:val="Normal"/>
              <w:ind w:right="153" w:hanging="0"/>
              <w:jc w:val="both"/>
              <w:rPr>
                <w:del w:id="34" w:author="Miroslav Kralev" w:date="2020-04-16T08:39:00Z"/>
              </w:rPr>
            </w:pPr>
            <w:del w:id="32" w:author="Miroslav Kralev" w:date="2020-04-16T08:39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delText>2.5.</w:delText>
              </w:r>
            </w:del>
            <w:del w:id="33" w:author="Miroslav Kralev" w:date="2020-04-16T08:3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Развитие на онлайн консултации, наложени от въведеното извънредно положение в Република България.</w:delText>
              </w:r>
            </w:del>
          </w:p>
          <w:p>
            <w:pPr>
              <w:pStyle w:val="Normal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del w:id="36" w:author="Miroslav Kralev" w:date="2020-04-16T08:41:00Z"/>
              </w:rPr>
            </w:pPr>
            <w:del w:id="35" w:author="Miroslav Kralev" w:date="2020-04-16T08:39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del w:id="38" w:author="Miroslav Kralev" w:date="2020-04-16T08:41:00Z"/>
              </w:rPr>
            </w:pPr>
            <w:del w:id="37" w:author="Miroslav Kralev" w:date="2020-04-16T08:3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бщина Севлиево, ДСП, екип по проект по ОП, екип на ОЦ, КСУДС- ЦОП</w:delText>
              </w:r>
            </w:del>
          </w:p>
          <w:p>
            <w:pPr>
              <w:pStyle w:val="Normal"/>
              <w:spacing w:lineRule="auto" w:line="276" w:before="0" w:after="200"/>
              <w:ind w:right="1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moveFrom w:id="39" w:author="Miroslav Kralev" w:date="2020-04-16T08:3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 рамките на бюджета на отговорните институции </w:t>
              </w:r>
            </w:moveFrom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41" w:author="Miroslav Kralev" w:date="2020-04-16T08:41:00Z"/>
              </w:rPr>
            </w:pPr>
            <w:del w:id="40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highlight w:val="yellow"/>
                </w:rPr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43" w:author="Miroslav Kralev" w:date="2020-04-16T08:41:00Z"/>
              </w:rPr>
            </w:pPr>
            <w:ins w:id="42" w:author="Miroslav Kralev" w:date="2020-04-16T08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КБППМН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45" w:author="Miroslav Kralev" w:date="2020-04-16T08:41:00Z"/>
              </w:rPr>
            </w:pPr>
            <w:del w:id="44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highlight w:val="yellow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47" w:author="Miroslav Kralev" w:date="2020-04-16T08:41:00Z"/>
              </w:rPr>
            </w:pPr>
            <w:del w:id="46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highlight w:val="yellow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49" w:author="Miroslav Kralev" w:date="2020-04-16T08:41:00Z"/>
              </w:rPr>
            </w:pPr>
            <w:del w:id="48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highlight w:val="yellow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51" w:author="Miroslav Kralev" w:date="2020-04-16T08:41:00Z"/>
              </w:rPr>
            </w:pPr>
            <w:del w:id="50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highlight w:val="yellow"/>
                </w:rPr>
              </w:r>
            </w:del>
          </w:p>
          <w:p>
            <w:pPr>
              <w:pStyle w:val="Normal"/>
              <w:spacing w:lineRule="auto" w:line="276" w:before="0" w:after="0"/>
              <w:ind w:right="-164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53" w:author="Miroslav Kralev" w:date="2020-04-16T08:41:00Z"/>
              </w:rPr>
            </w:pPr>
            <w:ins w:id="52" w:author="Miroslav Kralev" w:date="2020-04-16T08:40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От бюджета на МКБППМН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0"/>
              <w:ind w:right="-164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55" w:author="Miroslav Kralev" w:date="2020-04-16T08:41:00Z"/>
              </w:rPr>
            </w:pPr>
            <w:del w:id="54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highlight w:val="yellow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0"/>
              <w:ind w:right="-164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57" w:author="Miroslav Kralev" w:date="2020-04-16T08:41:00Z"/>
              </w:rPr>
            </w:pPr>
            <w:del w:id="56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highlight w:val="yellow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0"/>
              <w:ind w:right="-164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del w:id="59" w:author="Miroslav Kralev" w:date="2020-04-16T08:41:00Z"/>
              </w:rPr>
            </w:pPr>
            <w:del w:id="58" w:author="Miroslav Kralev" w:date="2020-04-16T08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highlight w:val="yellow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0"/>
              <w:ind w:right="-164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 3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венция на изоставянето и деинституционализация на грижите за дец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.1. </w:t>
            </w:r>
            <w:r>
              <w:rPr>
                <w:bCs/>
                <w:color w:val="000000"/>
              </w:rPr>
              <w:t>И</w:t>
            </w:r>
            <w:r>
              <w:rPr>
                <w:color w:val="000000"/>
              </w:rPr>
              <w:t>дентифициране и ранна превенция на изоставянето и задържане на новородените деца в биологичните семейства в случаи, при които съществува риск за настаняване на деца в институция, подкрепа на семейства на деца с увреждания.</w:t>
            </w:r>
            <w:r>
              <w:rPr>
                <w:bCs/>
                <w:color w:val="000000"/>
              </w:rPr>
              <w:t xml:space="preserve"> Гарантиране правата на децата в уязвимо положение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СП, К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О към МБАЛ – Севлиево, Община Севлиево и екип на ОЦ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не на социални услуги в общността за подкрепа на родителите за предотвратяване на изоставянето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С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УДС – ЦОП, Екип на ОЦ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914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2" w:right="110" w:hanging="0"/>
              <w:jc w:val="both"/>
              <w:rPr>
                <w:lang w:val="ru-RU"/>
              </w:rPr>
            </w:pPr>
            <w:r>
              <w:rPr>
                <w:b/>
                <w:color w:val="000000"/>
              </w:rPr>
              <w:t>3.3.</w:t>
            </w:r>
            <w:r>
              <w:rPr>
                <w:color w:val="000000"/>
              </w:rPr>
              <w:t xml:space="preserve"> </w:t>
            </w:r>
            <w:r>
              <w:rPr/>
              <w:t>Подобряване качеството на грижи за настанените деца в приемни семейства, чрез обучения и супервизии на семействата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, КСУДС – ЦОП</w:t>
            </w:r>
            <w:ins w:id="60" w:author="Ганка Недялкова Маркова" w:date="2021-03-17T11:36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ОЕПГ</w:t>
              </w:r>
            </w:ins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КСУДС</w:t>
            </w:r>
          </w:p>
        </w:tc>
      </w:tr>
      <w:tr>
        <w:trPr>
          <w:trHeight w:val="23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яне на услугата Център за настаняване от семеен тип за деца/младежи с увреждания и Център за настаняване от семеен тип за деца/ младежи без увреждания. 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ръководител услу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държавния бюджет за услугите</w:t>
            </w:r>
          </w:p>
        </w:tc>
      </w:tr>
      <w:tr>
        <w:trPr>
          <w:trHeight w:val="203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del w:id="61" w:author="Miroslav Kralev" w:date="2020-04-21T08:35:00Z">
              <w:r>
                <w:rPr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delText>3.5.</w:delText>
              </w:r>
            </w:del>
            <w:del w:id="62" w:author="Miroslav Kralev" w:date="2020-04-21T08:35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 xml:space="preserve"> </w:delText>
              </w:r>
            </w:del>
            <w:del w:id="63" w:author="Miroslav Kralev" w:date="2020-04-21T08:35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delText>Намаляване на риска от изпадане в бедност и социално изключване.</w:delText>
              </w:r>
            </w:del>
            <w:del w:id="64" w:author="Miroslav Kralev" w:date="2020-04-21T08:3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 xml:space="preserve"> </w:delText>
              </w:r>
            </w:del>
            <w:del w:id="65" w:author="Miroslav Kralev" w:date="2020-04-21T08:3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(Това е цел. Трудното е да кажем как и особено в светлината на последиците от извънредното положение)</w:delText>
              </w:r>
            </w:del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66" w:author="Miroslav Kralev" w:date="2020-04-21T08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ДСП, БТ, Община Севлиево</w:delText>
              </w:r>
            </w:del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del w:id="67" w:author="Miroslav Kralev" w:date="2020-04-21T08:3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 xml:space="preserve">В рамките на бюджета на отговорните институции </w:delText>
              </w:r>
            </w:del>
          </w:p>
        </w:tc>
      </w:tr>
      <w:tr>
        <w:trPr>
          <w:trHeight w:val="112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ins w:id="68" w:author="Miroslav Kralev" w:date="2020-04-16T08:42:00Z">
              <w:r>
                <w:rPr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Цел 4</w:t>
              </w:r>
            </w:ins>
            <w:ins w:id="69" w:author="Miroslav Kralev" w:date="2020-04-16T08:42:00Z">
              <w:r>
                <w:rPr>
                  <w:rFonts w:cs="Times New Roman" w:ascii="Times New Roman" w:hAnsi="Times New Roman"/>
                  <w:b w:val="false"/>
                  <w:bCs/>
                  <w:sz w:val="24"/>
                  <w:szCs w:val="24"/>
                </w:rPr>
                <w:t xml:space="preserve">: </w:t>
              </w:r>
            </w:ins>
            <w:ins w:id="70" w:author="Miroslav Kralev" w:date="2020-04-16T08:42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Намаляване на риска от изпадане в бедност и социално изключване.</w:t>
              </w:r>
            </w:ins>
            <w:ins w:id="71" w:author="Miroslav Kralev" w:date="2020-04-16T08:4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 </w:t>
              </w:r>
            </w:ins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del w:id="83" w:author="Silvia  Angelova" w:date="2020-04-21T11:21:00Z"/>
              </w:rPr>
            </w:pPr>
            <w:ins w:id="72" w:author="Miroslav Kralev" w:date="2020-04-21T08:36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4.1.</w:t>
              </w:r>
            </w:ins>
            <w:ins w:id="73" w:author="Miroslav Kralev" w:date="2020-04-21T08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74" w:author="Miroslav Kralev" w:date="2020-04-21T08:40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Прилагането на интегрирани стратегии за </w:t>
              </w:r>
            </w:ins>
            <w:ins w:id="75" w:author="Miroslav Kralev" w:date="2020-04-21T08:40:00Z">
              <w:del w:id="76" w:author="Silvia  Angelova" w:date="2020-04-21T10:51:00Z">
                <w:r>
                  <w:rPr>
                    <w:rFonts w:cs="Times New Roman" w:ascii="Times New Roman" w:hAnsi="Times New Roman"/>
                    <w:color w:val="000000"/>
                    <w:sz w:val="24"/>
                    <w:szCs w:val="24"/>
                  </w:rPr>
                  <w:delText xml:space="preserve">активно </w:delText>
                </w:r>
              </w:del>
            </w:ins>
            <w:ins w:id="77" w:author="Silvia  Angelova" w:date="2020-04-21T10:50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постепенно </w:t>
              </w:r>
            </w:ins>
            <w:ins w:id="78" w:author="Miroslav Kralev" w:date="2020-04-21T08:40:00Z">
              <w:del w:id="79" w:author="Silvia  Angelova" w:date="2020-04-21T10:50:00Z">
                <w:r>
                  <w:rPr>
                    <w:rFonts w:cs="Times New Roman" w:ascii="Times New Roman" w:hAnsi="Times New Roman"/>
                    <w:color w:val="000000"/>
                    <w:sz w:val="24"/>
                    <w:szCs w:val="24"/>
                  </w:rPr>
                  <w:delText>включване</w:delText>
                </w:r>
              </w:del>
            </w:ins>
            <w:ins w:id="80" w:author="Silvia  Angelova" w:date="2020-04-21T10:5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връщане към активен социален живот и активности </w:t>
              </w:r>
            </w:ins>
            <w:ins w:id="81" w:author="Silvia  Angelova" w:date="2020-04-21T11:25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чрез следните мерки: </w:t>
              </w:r>
            </w:ins>
            <w:del w:id="82" w:author="Silvia  Angelova" w:date="2020-04-21T10:5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del w:id="85" w:author="Silvia  Angelova" w:date="2020-04-21T11:21:00Z"/>
              </w:rPr>
            </w:pPr>
            <w:del w:id="84" w:author="Silvia  Angelova" w:date="2020-04-21T11:2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eastAsia="bg-BG"/>
              </w:rPr>
            </w:pPr>
            <w:ins w:id="86" w:author="Silvia  Angelova" w:date="2020-04-21T11:2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анализ и оценка </w:t>
              </w:r>
            </w:ins>
            <w:ins w:id="87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на физическата среда за осигуряването на задължителна</w:t>
              </w:r>
            </w:ins>
            <w:ins w:id="88" w:author="Silvia  Angelova" w:date="2020-04-21T11:24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п</w:t>
              </w:r>
            </w:ins>
            <w:ins w:id="89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редучилищна</w:t>
              </w:r>
            </w:ins>
            <w:ins w:id="90" w:author="Silvia  Angelova" w:date="2020-04-21T11:2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, училищна и допълнителна </w:t>
              </w:r>
            </w:ins>
            <w:ins w:id="91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подготовка на децата и осигуряване на допълнителна</w:t>
              </w:r>
            </w:ins>
            <w:ins w:id="92" w:author="Silvia  Angelova" w:date="2020-04-21T11:2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</w:t>
              </w:r>
            </w:ins>
            <w:ins w:id="93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подкрепа;</w:t>
              </w:r>
            </w:ins>
            <w:ins w:id="94" w:author="Silvia  Angelova" w:date="2020-04-21T11:2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п</w:t>
              </w:r>
            </w:ins>
            <w:ins w:id="95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одкрепа за </w:t>
              </w:r>
            </w:ins>
            <w:ins w:id="96" w:author="Silvia  Angelova" w:date="2020-04-21T11:2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връщане в </w:t>
              </w:r>
            </w:ins>
            <w:ins w:id="97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училище за ученици от уязвими групи,</w:t>
              </w:r>
            </w:ins>
            <w:ins w:id="98" w:author="Silvia  Angelova" w:date="2020-04-21T11:23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</w:t>
              </w:r>
            </w:ins>
            <w:ins w:id="99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живеещи в отдалечени райони, от семейства с ниски доходи и други;</w:t>
              </w:r>
            </w:ins>
            <w:ins w:id="100" w:author="Silvia  Angelova" w:date="2020-04-21T11:2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р</w:t>
              </w:r>
            </w:ins>
            <w:ins w:id="101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азвитие на социални</w:t>
              </w:r>
            </w:ins>
            <w:ins w:id="102" w:author="Silvia  Angelova" w:date="2020-04-21T11:2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те</w:t>
              </w:r>
            </w:ins>
            <w:ins w:id="103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услуги </w:t>
              </w:r>
            </w:ins>
            <w:ins w:id="104" w:author="Silvia  Angelova" w:date="2020-04-21T11:2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за деца </w:t>
              </w:r>
            </w:ins>
            <w:ins w:id="105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в подкрепа на продължаване на училищното</w:t>
              </w:r>
            </w:ins>
            <w:ins w:id="106" w:author="Silvia  Angelova" w:date="2020-04-21T11:2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</w:t>
              </w:r>
            </w:ins>
            <w:ins w:id="107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образование;</w:t>
              </w:r>
            </w:ins>
            <w:ins w:id="108" w:author="Silvia  Angelova" w:date="2020-04-21T11:2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п</w:t>
              </w:r>
            </w:ins>
            <w:ins w:id="109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риоритетно участие на деца от рискови групи в целодневна организация</w:t>
              </w:r>
            </w:ins>
            <w:ins w:id="110" w:author="Silvia  Angelova" w:date="2020-04-21T11:2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</w:t>
              </w:r>
            </w:ins>
            <w:ins w:id="111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на уче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</w:t>
            </w:r>
            <w:ins w:id="112" w:author="Silvia  Angelova" w:date="2020-04-21T10:5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;</w:t>
              </w:r>
            </w:ins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ins w:id="113" w:author="Silvia  Angelova" w:date="2020-04-21T10:5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Общинска администрация, ръководства на училища </w:t>
              </w:r>
            </w:ins>
            <w:ins w:id="114" w:author="Miroslav Kralev" w:date="2020-04-21T08:38:00Z">
              <w:del w:id="115" w:author="Silvia  Angelova" w:date="2020-04-21T10:52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МТСП, </w:delText>
                </w:r>
              </w:del>
            </w:ins>
            <w:del w:id="116" w:author="Silvia  Angelova" w:date="2020-04-21T1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ДСП, БТ</w:delText>
              </w:r>
            </w:del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moveTo w:id="117" w:author="Miroslav Kralev" w:date="2020-04-16T08:4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В рамките на бюджета на отговорните институции</w:t>
              </w:r>
            </w:moveTo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-16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НА ОБЛАСТ II. ОСИГУРЯВАНЕ НА РАВЕН ДОСТЪП НА ВСИЧКИ ДЕЦА ДО КАЧЕСТВЕНА ПРЕДУЧИЛИЩНА</w:t>
      </w:r>
      <w:r>
        <w:rPr/>
        <w:t xml:space="preserve"> ПОДГОТОВКА И УЧИЛИЩНО ОБРАЗОВАНИЕ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7228"/>
        <w:gridCol w:w="2490"/>
        <w:gridCol w:w="2029"/>
      </w:tblGrid>
      <w:tr>
        <w:trPr>
          <w:trHeight w:val="2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ни институ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1: Проследяване движението на децата в образователната система и предприемане на мерки за пълен  обхват на подлежащите на задължително обучение</w:t>
            </w:r>
          </w:p>
          <w:p>
            <w:pPr>
              <w:pStyle w:val="Normal"/>
              <w:spacing w:before="0" w:after="20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иране на усилията на отдел ОСМП към общинска администрация и ръководствата на училищата и детските заведения за записване на децата в училище и в подготвителните групи.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родители на деца от уязвимите групи за промяна на нагласите по отношение на образованието.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омагане процеса на целодневна организация на учебния процес за ученици до 7-ми клас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Ръководства на училища и детски за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</w:t>
            </w:r>
            <w:ins w:id="118" w:author="Ганка Недялкова Маркова" w:date="2021-03-17T11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, ДСП/ОЗД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отговорните институции</w:t>
            </w:r>
          </w:p>
        </w:tc>
      </w:tr>
      <w:tr>
        <w:trPr>
          <w:trHeight w:val="1435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едяване на движението на децата и учениците, подлежащи на задължително обучение при движението им от едно учебно/детско/ заведение в друго.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екипи за обхват  по Механизма за съвместна работа на институциите по обхващане и задържане в образователната система на деца и ученици в задължителна предучилищна и училищна възраст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Ръководства на училища и детски заведения, инспектор ДПС и ДСП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23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2: Осигуряване на условия и развиване на образователни и социални услуги, насочени към по –пълно обхващане на децата от образователната систем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иране на действия за социално включване, насочени към: подобряване на училищната готовност на децата в риск и повишаване благосъстоянието 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ДС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а проект по ОП</w:t>
            </w:r>
          </w:p>
        </w:tc>
      </w:tr>
      <w:tr>
        <w:trPr>
          <w:trHeight w:val="23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8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но, социално-педагогическо консултир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ца с поведенчески проблеми и застрашени от отпадане .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УДС – Ц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ППМ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ЦОП и МКБППМН</w:t>
            </w:r>
          </w:p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8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игуряване на условия за обучение на децата от населените места, в които няма училище или детско заведение, в най-близкото средищно училище или детска градина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ъководства на училища и детски градини, Общинска администрация, </w:t>
            </w:r>
            <w:r>
              <w:rPr>
                <w:rFonts w:cs="Times New Roman" w:ascii="Times New Roman" w:hAnsi="Times New Roman"/>
              </w:rPr>
              <w:t xml:space="preserve">РУО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заведението или училището</w:t>
            </w:r>
          </w:p>
        </w:tc>
      </w:tr>
      <w:tr>
        <w:trPr>
          <w:trHeight w:val="800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8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sz w:val="24"/>
                <w:szCs w:val="24"/>
                <w:ins w:id="119" w:author="Miroslav Kralev" w:date="2020-04-16T08:21:00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сигуряване на ресурсни учители/придружители за подпомагане на интегрираното обучение на децата в училище и детските заведения.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sz w:val="24"/>
                <w:szCs w:val="24"/>
                <w:ins w:id="121" w:author="Miroslav Kralev" w:date="2020-04-16T08:21:00Z"/>
              </w:rPr>
            </w:pPr>
            <w:ins w:id="120" w:author="Miroslav Kralev" w:date="2020-04-16T08:21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ins>
          </w:p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ъководства на училища и детски завед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</w:t>
            </w:r>
          </w:p>
          <w:p>
            <w:pPr>
              <w:pStyle w:val="Style18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УО -гр. Габро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заведението или училището</w:t>
            </w:r>
          </w:p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8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сигуряване на обща подкрепа за личностно развитие на децата и учениците съгласно Наредба за приобщаващо образование в сила от 27.10.2017 г.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ns w:id="123" w:author="Miroslav Kralev" w:date="2020-04-16T08:21:00Z"/>
              </w:rPr>
            </w:pPr>
            <w:ins w:id="122" w:author="Miroslav Kralev" w:date="2020-04-16T08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Ръководства на училища и детски заведения, </w:t>
              </w:r>
            </w:ins>
          </w:p>
          <w:p>
            <w:pPr>
              <w:pStyle w:val="Normal"/>
              <w:spacing w:lineRule="auto" w:line="240" w:before="0" w:after="0"/>
              <w:rPr>
                <w:ins w:id="125" w:author="Miroslav Kralev" w:date="2020-04-16T08:21:00Z"/>
              </w:rPr>
            </w:pPr>
            <w:ins w:id="124" w:author="Miroslav Kralev" w:date="2020-04-16T08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>Общинска администрация,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26" w:author="Miroslav Kralev" w:date="2020-04-16T08:2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УО -гр. Габрово</w:t>
              </w:r>
            </w:ins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ins w:id="128" w:author="Miroslav Kralev" w:date="2020-04-16T08:21:00Z"/>
              </w:rPr>
            </w:pPr>
            <w:ins w:id="127" w:author="Miroslav Kralev" w:date="2020-04-16T08:2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В рамките на бюджета на заведението или училището</w:t>
              </w:r>
            </w:ins>
          </w:p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вяне на предложения до МОН за включване на общински училища в списъка на средищни и защитени училища в Република България, с оглед недопускане нарушаване на достъпа до образовани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е необходимо финансиране</w:t>
            </w:r>
          </w:p>
        </w:tc>
      </w:tr>
      <w:tr>
        <w:trPr>
          <w:trHeight w:val="990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ins w:id="129" w:author="Miroslav Kralev" w:date="2020-04-16T08:38:00Z">
              <w:r>
                <w:rPr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2.7.</w:t>
              </w:r>
            </w:ins>
            <w:ins w:id="130" w:author="Miroslav Kralev" w:date="2020-04-16T08:38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Развитие на онлайн </w:t>
              </w:r>
            </w:ins>
            <w:ins w:id="131" w:author="Miroslav Kralev" w:date="2020-04-21T09:40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обучение и </w:t>
              </w:r>
            </w:ins>
            <w:ins w:id="132" w:author="Miroslav Kralev" w:date="2020-04-16T08:38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консултации, наложени от въведеното извънредно положение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уги извънредни ситуации </w:t>
            </w:r>
            <w:ins w:id="133" w:author="Miroslav Kralev" w:date="2020-04-16T08:38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в Република България.</w:t>
              </w:r>
            </w:ins>
            <w:del w:id="134" w:author="Silvia  Angelova" w:date="2020-04-21T11:3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35" w:author="Miroslav Kralev" w:date="2020-04-16T08:38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ъководства на училища,  екип на ОЦ, КСУДС- ЦОП</w:t>
              </w:r>
            </w:ins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ins w:id="136" w:author="Miroslav Kralev" w:date="2020-04-16T08:3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 рамките на бюджета на отговорните институции </w:t>
              </w:r>
            </w:ins>
          </w:p>
        </w:tc>
      </w:tr>
      <w:tr>
        <w:trPr>
          <w:trHeight w:val="23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3: Поддържане на благоприятна училищна среда за деца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ържане на училището/детското заведение/ като социална територия, гарантираща здравно, психично и емоционално благополучие на детето, чрез:</w:t>
            </w:r>
          </w:p>
          <w:p>
            <w:pPr>
              <w:pStyle w:val="Normal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учителите в обучения за разпознаване и прилагане на определени подходи при деца с обучителни затруднения и емоционални проблеми;</w:t>
            </w:r>
          </w:p>
          <w:p>
            <w:pPr>
              <w:pStyle w:val="Normal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ане и оптимизиране на елементите от училищната среда, гарантиращи здравното и психичното благополучие на детето.</w:t>
            </w:r>
          </w:p>
          <w:p>
            <w:pPr>
              <w:pStyle w:val="Normal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ждане на обучения на учителите за запознаване с методите за ненасилствено разрешаване на конфликти сред децата.</w:t>
            </w:r>
          </w:p>
          <w:p>
            <w:pPr>
              <w:pStyle w:val="Normal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ическа работа по отношение превенцията на ученическата агресия и прояви на насили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 на училища и детски за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23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8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омагане и разширяване активността на децата в учебния процес, чрез:</w:t>
            </w:r>
          </w:p>
          <w:p>
            <w:pPr>
              <w:pStyle w:val="Normal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ползване на методи за обучение с активното участие на децата в процеса на обучение;</w:t>
            </w:r>
          </w:p>
          <w:p>
            <w:pPr>
              <w:pStyle w:val="Normal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яне на реално пространство за участие на децата в органите за управление на училището и осигуряване на пространство за техни форум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 на учил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училищата</w:t>
            </w:r>
          </w:p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ишаване отговорността на училището като територия на учениците и създаване на среда на безопасност и сигурност за тях, нетърпимост към дискриминационни практики, нагласа за незабавно съобщаване на случаите на насилие и предприемане на мерки за защита на жертвата и подходящо третиране на насилник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 на училища, ДПС, МКБППМН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отговорните институции</w:t>
            </w:r>
          </w:p>
        </w:tc>
      </w:tr>
      <w:tr>
        <w:trPr>
          <w:trHeight w:val="694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137" w:author="Silvia  Angelova" w:date="2020-04-21T10:42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3.4</w:t>
              </w:r>
            </w:ins>
            <w:ins w:id="138" w:author="Silvia  Angelova" w:date="2020-04-21T10:42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  <w:lang w:val="ru-RU"/>
                </w:rPr>
                <w:t xml:space="preserve">. </w:t>
              </w:r>
            </w:ins>
            <w:ins w:id="139" w:author="Silvia  Angelova" w:date="2020-04-21T10:42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 xml:space="preserve">Повишаване знанията и уменията за безопасно ползване на </w:t>
              </w:r>
            </w:ins>
            <w:ins w:id="140" w:author="Silvia  Angelova" w:date="2020-04-21T10:42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  <w:lang w:val="en-US"/>
                </w:rPr>
                <w:t>online</w:t>
              </w:r>
            </w:ins>
            <w:ins w:id="141" w:author="Silvia  Angelova" w:date="2020-04-21T10:42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 xml:space="preserve"> платформи във връзка с осъществяване на дистанционно обучение по време на засилени противоепидемични мерки</w:t>
              </w:r>
            </w:ins>
            <w:ins w:id="142" w:author="Silvia  Angelova" w:date="2020-04-21T11:28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ins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43" w:author="Silvia  Angelova" w:date="2020-04-21T10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ъководства на училища,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ins w:id="144" w:author="Silvia  Angelova" w:date="2020-04-21T10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КБППМН, община Севлиево</w:t>
              </w:r>
            </w:ins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ins w:id="145" w:author="Silvia  Angelova" w:date="2020-04-21T10:44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В рамките на бюджета на институции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</w:p>
        </w:tc>
      </w:tr>
      <w:tr>
        <w:trPr>
          <w:trHeight w:val="23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4: Продължаване</w:t>
            </w:r>
          </w:p>
          <w:p>
            <w:pPr>
              <w:pStyle w:val="Normal"/>
              <w:tabs>
                <w:tab w:val="clear" w:pos="708"/>
                <w:tab w:val="left" w:pos="2428" w:leader="none"/>
              </w:tabs>
              <w:spacing w:lineRule="auto" w:line="240" w:before="0" w:after="0"/>
              <w:ind w:right="1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литиката за включващо обучение на децата със специални образователни потреб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" w:hanging="0"/>
              <w:jc w:val="both"/>
              <w:rPr>
                <w:lang w:val="ru-RU"/>
              </w:rPr>
            </w:pPr>
            <w:r>
              <w:rPr>
                <w:b/>
              </w:rPr>
              <w:t>4.1.</w:t>
            </w:r>
            <w:r>
              <w:rPr/>
              <w:t xml:space="preserve"> Предоставяне на информация и консултации на родители, учители и ученици за интегрираното обучение, социалните услуги и правата на децата със специални образователни потребности</w:t>
            </w:r>
            <w:r>
              <w:rPr>
                <w:lang w:val="ru-RU"/>
              </w:rPr>
              <w:t>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РУО, КСУДС – ДЦДМУ</w:t>
            </w:r>
            <w:ins w:id="146" w:author="Ганка Недялкова Маркова" w:date="2021-03-17T11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ДСП</w:t>
              </w:r>
            </w:ins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23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" w:hanging="0"/>
              <w:jc w:val="both"/>
              <w:rPr/>
            </w:pPr>
            <w:r>
              <w:rPr>
                <w:b/>
              </w:rPr>
              <w:t xml:space="preserve">4.2. </w:t>
            </w:r>
            <w:r>
              <w:rPr/>
              <w:t>Информиране, консултиране и оказване на психологическа подкрепа на родители при взимане на решение за избора на обучение на детето им – интегрирано или в специализирано училищ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та на училищата, Д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ържане на подкрепяща среда за обучението и възпитанието на деца със специални образователни потребности в общообразователните училища и детски градини, която да включва: достъпна архитектурна среда; специални учебно-технически средства и апаратура; индивидуални образователни програми и други</w:t>
            </w:r>
          </w:p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О - Габрово, КСУДС –ДЦД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</w:t>
            </w:r>
          </w:p>
          <w:p>
            <w:pPr>
              <w:pStyle w:val="3"/>
              <w:ind w:right="-1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ъководства на училища и детски заведения, НП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ите на бюджета на отговорните институции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-1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А ОБЛАСТ ІІІ. ПОДОБРЯВАНЕ ЗДРАВЕТО НА ДЕЦАТА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371"/>
        <w:gridCol w:w="2410"/>
        <w:gridCol w:w="2017"/>
      </w:tblGrid>
      <w:tr>
        <w:trPr>
          <w:trHeight w:val="6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ни институ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ширяване на профилактичните мерки за опазване здравето на деца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  <w:del w:id="147" w:author="Miroslav Kralev" w:date="2020-04-16T08:22:00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ряване на здравната профилактика на децата от 0 до 7 години, чрез реализация на проект „Равен шанс за всички” по ОП, който включва дейности като „Ранна интервенция на уврежданията”, „Индивидуална педагогическа подкрепа на деца с увреждания” и „Предоставяне на психологическа подкрепа и консултиране на бъдещи и настоящи родители за формиране и развитие на родителски умения“, „Подкрепа за осигуряване на здравна детска консултация и дейности по превенция на заболяванията“.</w:t>
            </w:r>
          </w:p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Общностен центъ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бюджета на проекта</w:t>
            </w:r>
          </w:p>
        </w:tc>
      </w:tr>
      <w:tr>
        <w:trPr>
          <w:trHeight w:val="113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 здравните кабинети в училища и детски заведения за профилактика здравето на децата. Повишаване знанията и уменията на медицинските кадри за адекватна и своевременна подкрепа на деца в риск</w:t>
            </w:r>
            <w:del w:id="148" w:author="Miroslav Kralev" w:date="2021-03-15T14:2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  <w:ins w:id="149" w:author="Miroslav Kralev" w:date="2021-03-15T14:2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в условията на пандемия.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Ръководства на училища и детски градин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бюджета на отговорните институции</w:t>
            </w:r>
          </w:p>
        </w:tc>
      </w:tr>
      <w:tr>
        <w:trPr>
          <w:trHeight w:val="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 2: Повишаване на здравната култура на деца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ждане на информационни кампании и обучения на децата за здравословното хранене и начин на живот.</w:t>
            </w:r>
            <w:ins w:id="150" w:author="Miroslav Kralev" w:date="2021-03-15T14:2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Предпазване от заразяване с Ковид 19</w:t>
              </w:r>
            </w:ins>
            <w:ins w:id="151" w:author="Miroslav Kralev" w:date="2021-03-15T14:29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ins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 на училища и детски заведения, медицински специалисти в здравни кабинети, Общинска администрац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13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ждане на кампании за борба с наднорменото тегло при децата и рисковите фактори, свързани с не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 училища и детски градини, мед. специалисти в здравни кабине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ждане на кампании за профилактика на гръбначните изкривявания и плоскостъп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 на училища и детски заведения, специалисти в здравни кабинети,  служители на Общинска администрация, здравен медиато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8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ждане на информационни кампании за повишаване информираността на децата от представители, ангажирани по Координационния механизъм за взаимодействие при работа в случаи на деца в риск от ХИВ, хепатит В, хепатит С и сексуално предавани инфе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а Координационния механизъм, здравен медиатор</w:t>
            </w:r>
            <w:ins w:id="152" w:author="Ганка Недялкова Маркова" w:date="2021-03-17T11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ДСП/ОЗД</w:t>
              </w:r>
            </w:ins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утвърдения бюджет на отговорните институции</w:t>
            </w:r>
          </w:p>
        </w:tc>
      </w:tr>
      <w:tr>
        <w:trPr>
          <w:trHeight w:val="8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пространение на информационни материали и провеждане на мероприятия  за деца, младежи и родители във връзка с рисковете, произтичащи от употребата на психоактивните ве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ППМ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бюджета на МКБППМН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right="-1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А ОБЛАСТ  ІV. ЗАЩИТА НА ДЕЦАТА ОТ ФОРМИТЕ НА ЗЛОУПОТРЕБА, НАСИЛИЕ И ЕКСПЛОАТАЦИЯ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15"/>
        <w:gridCol w:w="2410"/>
        <w:gridCol w:w="1919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ни институ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1: Идентифициране и предотвратяване на риска от злоупотреба, насилие и експлоатация на дец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яне на подходящи социални услуги  на деца, преживели насилие и семействата им в ЦОП-Севлиево и помощните органи към МКБППМ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,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УДС – Ц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ППМН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81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уляризиране дейността </w:t>
            </w:r>
            <w:ins w:id="153" w:author="Потребител на Windows" w:date="2020-04-15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на различните държавни и местни институции (</w:t>
              </w:r>
            </w:ins>
            <w:ins w:id="154" w:author="Miroslav Kralev" w:date="2020-04-21T09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о</w:t>
              </w:r>
            </w:ins>
            <w:del w:id="155" w:author="Потребител на Windows" w:date="2020-04-15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на О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тдел „Закрила на детето”</w:t>
            </w:r>
            <w:ins w:id="156" w:author="Потребител на Windows" w:date="2020-04-15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МВР, МКБППМН, МЦ, социални услуги, училища и др</w:t>
              </w:r>
            </w:ins>
            <w:ins w:id="157" w:author="Miroslav Kralev" w:date="2020-04-21T09:41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ins>
            <w:ins w:id="158" w:author="Потребител на Windows" w:date="2020-04-15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)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, свързана с предотвратяване на риска от злоупотреба с деца и опасностите, които крие Интернет пространството.</w:t>
            </w:r>
            <w:ins w:id="159" w:author="Потребител на Windows" w:date="2020-04-15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del w:id="160" w:author="Miroslav Kralev" w:date="2020-04-21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(това по скоро е цел. Как ще става?)</w:delText>
              </w:r>
            </w:del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ParanoChapter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outlineLvl w:val="9"/>
              <w:rPr>
                <w:lang w:val="bg-BG"/>
              </w:rPr>
            </w:pPr>
            <w:r>
              <w:rPr>
                <w:lang w:val="bg-BG"/>
              </w:rPr>
              <w:t>ДСП, Ръководства на учебни заведения и МКБППМН, МЦ.</w:t>
            </w:r>
            <w:ins w:id="161" w:author="Потребител на Windows" w:date="2020-04-15T13:43:00Z">
              <w:r>
                <w:rPr>
                  <w:lang w:val="bg-BG"/>
                </w:rPr>
                <w:t xml:space="preserve"> КСУДС-ЦОП,</w:t>
              </w:r>
            </w:ins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ишаване на знанията на децата за правата им и рисковете от насилие и експлоатация</w:t>
            </w:r>
            <w:del w:id="162" w:author="Miroslav Kralev" w:date="2020-04-21T09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  <w:ins w:id="163" w:author="Потребител на Windows" w:date="2020-04-15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(</w:t>
              </w:r>
            </w:ins>
            <w:ins w:id="164" w:author="Потребител на Windows" w:date="2020-04-15T13:43:00Z">
              <w:del w:id="165" w:author="Miroslav Kralev" w:date="2020-04-21T09:42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това по-скоро е цел, а не дейност. Как ще става- </w:delText>
                </w:r>
              </w:del>
            </w:ins>
            <w:ins w:id="166" w:author="Потребител на Windows" w:date="2020-04-15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чрез информиране в часовете на класния, разпрост</w:t>
              </w:r>
            </w:ins>
            <w:ins w:id="167" w:author="Потребител на Windows" w:date="2020-04-15T13:43:00Z">
              <w:del w:id="168" w:author="Miroslav Kralev" w:date="2020-04-21T09:42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а</w:delText>
                </w:r>
              </w:del>
            </w:ins>
            <w:ins w:id="169" w:author="Потребител на Windows" w:date="2020-04-15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</w:t>
              </w:r>
            </w:ins>
            <w:ins w:id="170" w:author="Miroslav Kralev" w:date="2020-04-21T09:42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ан</w:t>
              </w:r>
            </w:ins>
            <w:ins w:id="171" w:author="Потребител на Windows" w:date="2020-04-15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ени</w:t>
              </w:r>
            </w:ins>
            <w:ins w:id="172" w:author="Потребител на Windows" w:date="2020-04-15T13:44:00Z">
              <w:del w:id="173" w:author="Miroslav Kralev" w:date="2020-04-21T09:43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н</w:delText>
                </w:r>
              </w:del>
            </w:ins>
            <w:ins w:id="174" w:author="Потребител на Windows" w:date="2020-04-15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е на инфо</w:t>
              </w:r>
            </w:ins>
            <w:ins w:id="175" w:author="Miroslav Kralev" w:date="2020-04-21T09:4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рмационни</w:t>
              </w:r>
            </w:ins>
            <w:ins w:id="176" w:author="Потребител на Windows" w:date="2020-04-15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материали, малки проекти за представяне на правата</w:t>
              </w:r>
            </w:ins>
            <w:ins w:id="177" w:author="Miroslav Kralev" w:date="2020-04-21T09:4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на детето</w:t>
              </w:r>
            </w:ins>
            <w:ins w:id="178" w:author="Потребител на Windows" w:date="2020-04-15T13:44:00Z">
              <w:del w:id="179" w:author="Miroslav Kralev" w:date="2020-04-21T09:43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 xml:space="preserve"> </w:delText>
                </w:r>
              </w:del>
            </w:ins>
            <w:ins w:id="180" w:author="Потребител на Windows" w:date="2020-04-15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)</w:t>
              </w:r>
            </w:ins>
            <w:ins w:id="181" w:author="Miroslav Kralev" w:date="2020-04-21T09:4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 на учебни заведения, отдел „Закрила на детето“, МКБППМН, М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ждане на периодични проверки в питейните заведения и дискотеки след 22.00 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, ДПС, МКБППМ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необходимо финансиране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2: Осигуряване на  адекватни мерки за закрила на деца, жертва на насили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пълнение на дейности по координационния механизъм за взаимодействие при сигнал за дете, жертва на насилие и /или  в риск от насилие и при кризисна интервен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необходимо финансиране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Цел 3.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Превантивна дейност по опазване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живота и здравето на децата в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движението по пътища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40" w:before="0" w:after="0"/>
              <w:ind w:left="-22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овеждане на лекции и беседи с деца и ученици от служители в РУ</w:t>
            </w:r>
            <w:del w:id="182" w:author="Miroslav Kralev" w:date="2020-04-16T08:23:00Z">
              <w:r>
                <w:rPr>
                  <w:rFonts w:cs="Times New Roman" w:ascii="Times New Roman" w:hAnsi="Times New Roman"/>
                  <w:color w:val="000000"/>
                  <w:spacing w:val="5"/>
                  <w:sz w:val="24"/>
                  <w:szCs w:val="24"/>
                </w:rPr>
                <w:delText>П</w:delText>
              </w:r>
            </w:del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– Севлие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У, ДП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 е необходимо финансиране</w:t>
            </w:r>
          </w:p>
        </w:tc>
      </w:tr>
      <w:tr>
        <w:trPr>
          <w:trHeight w:val="54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Цел 4. Превенция по отношение трафика на деца и млади хора с цел сексуална и трудова експлоатац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Организиране на лекции и обсъждане на филмови продукции по пробл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ДПС, МКБППМН, училищни ръковод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ични обходи за регистриране на скитащи и просещи деца и л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У, ДПС, МКБППМ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 е необходимо финансиране</w:t>
            </w:r>
          </w:p>
        </w:tc>
      </w:tr>
      <w:tr>
        <w:trPr>
          <w:trHeight w:val="66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ане на мултидисциплинарния екип на местно ниво за действие при случаи на деца жертви на насилие, на трафик и при кризисна интервен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Севлиево,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/>
              <w:t xml:space="preserve">ОЗД при ДСП- Севлиево, РУ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 е необходимо финансиране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А ОБЛАСТ V. ПРАВОРАЗДАВАТЕЛНА, СЪДЕБНА СИСТЕМА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15"/>
        <w:gridCol w:w="2225"/>
        <w:gridCol w:w="2104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1800" w:leader="none"/>
              </w:tabs>
              <w:ind w:right="-167" w:hanging="0"/>
              <w:jc w:val="center"/>
              <w:rPr/>
            </w:pPr>
            <w:r>
              <w:rPr/>
              <w:t>Цел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ни институ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8349615</wp:posOffset>
                      </wp:positionV>
                      <wp:extent cx="9944100" cy="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657.45pt" to="779.35pt,65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1: Гарантиране правата на децата, пострадали от престъпления и/или свидетели в наказателния процес и на децата правонарушители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иктно изпълнение на чл.15 от Закона за закрила на детето при всички съдебни и административни производства,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 xml:space="preserve"> по които се засягат права или интереси на дете - то задължително се изслушва, ако е навършило 10-годишна възраст, освен ако това би навредило на неговите интереси; - когато детето не е навършило 10-годишна възраст, то може да бъде изслушано в зависимост от степента на неговото развитие. Решението за изслушване се мотиви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ен съд – Севлиево, Отдел „Закрила на детето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необходимо финансиран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5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Цел 2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игуряване правото на децата правонарушители на справедливо и законосъобразно отношение при зачитане на тяхното достойнство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игуряване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ъствието на представител на отдел „Закрила на детето” на възпитателните дела на МКБППМН, който да информира предварително детето и родителите за начина на протичане на възпитателните дела и за евентуалните възпитателни мерки, които може да им се наложат, както и да защитава правата и интересите на детето по време на протичане на възпитателното дело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ППМ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е необходимо финансиране </w:t>
            </w:r>
          </w:p>
        </w:tc>
      </w:tr>
      <w:tr>
        <w:trPr>
          <w:trHeight w:val="9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</w:rPr>
              <w:t>2.2</w:t>
            </w:r>
            <w:r>
              <w:rPr/>
              <w:t>. Провеждане на корекционно- възпитателна работа с деца извършили противообществени прояви и насочването им към последваща работ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/>
              </w:rPr>
              <w:t xml:space="preserve">ОЗД, ЦОП, МКБППМН, ДПС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утвърдения бюджет на отговорните институции</w:t>
            </w:r>
          </w:p>
        </w:tc>
      </w:tr>
    </w:tbl>
    <w:p>
      <w:pPr>
        <w:pStyle w:val="Normal"/>
        <w:spacing w:lineRule="auto" w:line="240" w:before="120" w:after="120"/>
        <w:ind w:right="-16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ОРИТЕТНА ОБЛАСТ VІ. СПОРТ, КУЛТУРА, СВОБОДНО ВРЕМЕ И ОТДИ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7211"/>
        <w:gridCol w:w="2195"/>
        <w:gridCol w:w="2074"/>
      </w:tblGrid>
      <w:tr>
        <w:trPr>
          <w:trHeight w:val="104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говорни институ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иране</w:t>
            </w:r>
          </w:p>
        </w:tc>
      </w:tr>
      <w:tr>
        <w:trPr>
          <w:trHeight w:val="1064" w:hRule="atLeast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 1: Насърчаване активността на децата за участие в различни извънкласни дейности и занимания по интереси в свободното вре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del w:id="186" w:author="Miroslav Kralev" w:date="2020-04-21T09:43:00Z"/>
              </w:rPr>
            </w:pPr>
            <w:del w:id="183" w:author="Miroslav Kralev" w:date="2020-04-21T09:43:00Z">
              <w:r>
                <w:rPr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delText>1.1.</w:delText>
              </w:r>
            </w:del>
            <w:del w:id="184" w:author="Miroslav Kralev" w:date="2020-04-21T09:4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 xml:space="preserve"> Насърчаване участието на децата в спортни, културни и развлекателни дейности.</w:delText>
              </w:r>
            </w:del>
            <w:del w:id="185" w:author="Miroslav Kralev" w:date="2020-04-21T09:4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 xml:space="preserve"> (това повтаря целта и според мен трябва да отпадне)</w:delText>
              </w:r>
            </w:del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ins w:id="187" w:author="Miroslav Kralev" w:date="2020-04-21T09:46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1</w:t>
              </w:r>
            </w:ins>
            <w:del w:id="188" w:author="Miroslav Kralev" w:date="2020-04-21T09:46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delText>2</w:delText>
              </w:r>
            </w:del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е и провеждане на състезания, турнири и излети сред природата с включване на децата в различни видове спорт и инициативи.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del w:id="190" w:author="Miroslav Kralev" w:date="2020-04-21T09:46:00Z"/>
              </w:rPr>
            </w:pPr>
            <w:del w:id="189" w:author="Miroslav Kralev" w:date="2020-04-21T09:4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Ръководства на училища, Общинска администрация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ни клубове, Община Севлиево, МФВС, БАС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  <w:del w:id="192" w:author="Miroslav Kralev" w:date="2020-04-21T09:46:00Z"/>
              </w:rPr>
            </w:pPr>
            <w:del w:id="191" w:author="Miroslav Kralev" w:date="2020-04-21T09:43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 xml:space="preserve">В рамките на а бюджета на отговорните институции </w:delText>
              </w:r>
            </w:del>
          </w:p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23" w:hRule="atLeast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6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ins w:id="193" w:author="Miroslav Kralev" w:date="2020-04-21T09:46:00Z">
              <w:r>
                <w:rPr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2</w:t>
              </w:r>
            </w:ins>
            <w:del w:id="194" w:author="Miroslav Kralev" w:date="2020-04-21T09:46:00Z">
              <w:r>
                <w:rPr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delText>3</w:delText>
              </w:r>
            </w:del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ване на децата и учениците в дейности от Календарния план за културните и спортни прояви в община Севлиево за 202</w:t>
            </w:r>
            <w:ins w:id="195" w:author="Margarita Baldjieva" w:date="2021-03-17T09:47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1</w:t>
              </w:r>
            </w:ins>
            <w:del w:id="196" w:author="Margarita Baldjieva" w:date="2021-03-17T09:47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0</w:delText>
              </w:r>
            </w:del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 и дейности от Програмата на МКБППМН за 202</w:t>
            </w:r>
            <w:ins w:id="197" w:author="Margarita Baldjieva" w:date="2021-03-17T09:47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1</w:t>
              </w:r>
            </w:ins>
            <w:del w:id="198" w:author="Margarita Baldjieva" w:date="2021-03-17T09:47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>0</w:delText>
              </w:r>
            </w:del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ПЛР „Йовко Йовков”, Спортни клубове, Читалища, МЦ, МКБППМ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ите на бюджета за спорт, култура, младежки дейности и този на МКБППМН</w:t>
            </w:r>
          </w:p>
        </w:tc>
      </w:tr>
      <w:tr>
        <w:trPr>
          <w:trHeight w:val="23" w:hRule="atLeast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ins w:id="199" w:author="Miroslav Kralev" w:date="2020-04-21T09:46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3</w:t>
              </w:r>
            </w:ins>
            <w:del w:id="200" w:author="Miroslav Kralev" w:date="2020-04-21T09:46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ньорство от ръководствата на училища с културни институции, финансирани от държавния и общински бюджет (читалища, музеи, галерии, библиотеки и др.) за организиране на съвместни дейност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ръководства на училища, РУ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23" w:hRule="atLeast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ins w:id="201" w:author="Miroslav Kralev" w:date="2020-04-21T09:47:00Z">
              <w:r>
                <w:rPr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4</w:t>
              </w:r>
            </w:ins>
            <w:del w:id="202" w:author="Miroslav Kralev" w:date="2020-04-21T09:4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delText>5</w:delText>
              </w:r>
            </w:del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ърчаване </w:t>
            </w:r>
            <w:del w:id="203" w:author="Silvia  Angelova" w:date="2020-04-21T1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и създаване на предпоставки за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ins w:id="204" w:author="Silvia  Angelova" w:date="2020-04-21T10:47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то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ецата с увреждания, децата в неравностойно положение и децата с асоциално поведение в различни форми на отдих, спорт, културни дейности и занимания по интереси.</w:t>
            </w:r>
            <w:ins w:id="205" w:author="Потребител на Windows" w:date="2020-04-15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del w:id="206" w:author="Miroslav Kralev" w:date="2020-04-21T09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(Какви точно предпоставки ще се създават и как ще се включват на практика)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нска администрация, КСУДС – ДЦДМУ, МКБППМН, ЦНСТДМУ и ЦНСТДМ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бюджета за спорт, култура, младежки дейности и този на МКБППМН</w:t>
            </w:r>
          </w:p>
        </w:tc>
      </w:tr>
      <w:tr>
        <w:trPr>
          <w:trHeight w:val="23" w:hRule="atLeast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ърчаване на деца с изявени дарб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иране на дейности по Националната програма на мерките за закрила на деца с изявени дар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бюджета на Програмата</w:t>
            </w:r>
          </w:p>
        </w:tc>
      </w:tr>
      <w:tr>
        <w:trPr>
          <w:trHeight w:val="23" w:hRule="atLeast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ово подпомагане участието на ученици в национални  и международни олимпиади, конкурси и състезания в областта на науката, изкуството и спорт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Ръководства на училищ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бюджета за дейност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игуряване на средства за стимулиране на ученици, спечелили призови места в национални  и международни олимпиади, конкурси и състезания в областта на науката, изкуството и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нска администрация, Ръководства на училища, СК, НПО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бюджета на отговорните институции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А ОБЛАСТ  VIІ.  АКТИВНО УЧАСТИЕ НА ДЕЦАТА ВЪВ ФОРМИРАНЕ НА ПОЛИТИКИ ПО ОТНОШЕНИЕ НА ДЕТСКОТО И МЛАДЕЖКО РАЗВИТИЕ И ЗАЩИТА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15"/>
        <w:gridCol w:w="2552"/>
        <w:gridCol w:w="1777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ни институ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репа и гарантиране правото на децата за изразяване на мнение, идеи и препорък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lineRule="auto" w:line="240" w:before="0" w:after="0"/>
              <w:jc w:val="both"/>
              <w:rPr>
                <w:del w:id="209" w:author="Miroslav Kralev" w:date="2020-04-21T09:48:00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ъздаване на възможност за изразяване мнението на децата и младежите, участието им при обсъждането и вземането на решения в областта на образованието и младежката политика</w:t>
            </w:r>
            <w:ins w:id="207" w:author="Miroslav Kralev" w:date="2020-04-21T09:48:00Z">
              <w:r>
                <w:rPr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 xml:space="preserve"> </w:t>
              </w:r>
            </w:ins>
            <w:del w:id="208" w:author="Miroslav Kralev" w:date="2020-04-21T09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ins w:id="210" w:author="Потребител на Windows" w:date="2020-04-15T13:48:00Z">
              <w:del w:id="211" w:author="Miroslav Kralev" w:date="2020-04-21T09:48:00Z">
                <w:r>
                  <w:rPr>
                    <w:rFonts w:cs="Times New Roman" w:ascii="Times New Roman" w:hAnsi="Times New Roman"/>
                    <w:b w:val="false"/>
                    <w:sz w:val="24"/>
                    <w:szCs w:val="24"/>
                  </w:rPr>
                  <w:delText xml:space="preserve">Включване на деца в …………….. </w:delText>
                </w:r>
              </w:del>
            </w:ins>
            <w:ins w:id="212" w:author="Потребител на Windows" w:date="2020-04-15T13:48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и създаване на усл</w:t>
              </w:r>
            </w:ins>
            <w:ins w:id="213" w:author="Miroslav Kralev" w:date="2020-04-16T08:24:00Z">
              <w:r>
                <w:rPr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</w:rPr>
                <w:t>о</w:t>
              </w:r>
            </w:ins>
            <w:ins w:id="214" w:author="Потребител на Windows" w:date="2020-04-15T13:48:00Z">
              <w:del w:id="215" w:author="Miroslav Kralev" w:date="2020-04-16T08:24:00Z">
                <w:r>
                  <w:rPr>
                    <w:rFonts w:cs="Times New Roman" w:ascii="Times New Roman" w:hAnsi="Times New Roman"/>
                    <w:b w:val="false"/>
                    <w:sz w:val="24"/>
                    <w:szCs w:val="24"/>
                  </w:rPr>
                  <w:delText>у</w:delText>
                </w:r>
              </w:del>
            </w:ins>
            <w:ins w:id="216" w:author="Потребител на Windows" w:date="2020-04-15T13:48:00Z">
              <w:r>
                <w:rPr>
                  <w:rFonts w:cs="Times New Roman" w:ascii="Times New Roman" w:hAnsi="Times New Roman"/>
                  <w:b w:val="false"/>
                  <w:sz w:val="24"/>
                  <w:szCs w:val="24"/>
                </w:rPr>
                <w:t>вия за тяхното изслушване.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нска администрация, ръководства на училища, МКБППМН, МЦ, ЦПЛР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необходимо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пуляризиране на успешни местни, национални и международни практики за детска активно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ска администрация, Ръководства на училища,ЦПЛ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отговорните институции</w:t>
            </w:r>
          </w:p>
          <w:p>
            <w:pPr>
              <w:pStyle w:val="Normal"/>
              <w:spacing w:lineRule="auto" w:line="240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 2: Насърчаване на самоинициативността на дец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ъзпитание на децата в чувство за солидарност с връстниците им в неравностойно положение и участие в доброволчески дей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формиране на положителна нагласа към доброволчествот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оводства на училища, МЦ, КСУДС – ЦО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е необходимо </w:t>
            </w:r>
          </w:p>
          <w:p>
            <w:pPr>
              <w:pStyle w:val="Normal"/>
              <w:spacing w:lineRule="auto" w:line="240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крепа на благотворителните инициативи на дец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ички институции, работещи с дец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крепа и насърчаване на всички детски и младежки дейности, които допринасят за обогатяване на културния, спортния и социалния живот на младите хора в община Севлие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ички институции, работещи с деца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отговорните институ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ата е приета от Общинския съвет - Севлиево, с решение № 059 / 31.03.2022 г. на Общински съвет - Севли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77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 НА ОбС: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  <w:tab/>
        <w:tab/>
        <w:tab/>
        <w:tab/>
        <w:tab/>
        <w:t xml:space="preserve">                       /Здравка Лалева/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13" w:top="70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2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1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2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6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67" w:hanging="0"/>
      <w:outlineLvl w:val="5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Долен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67" w:hanging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lineRule="auto" w:line="240"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ен текст 3"/>
    <w:basedOn w:val="Normal"/>
    <w:qFormat/>
    <w:pPr>
      <w:spacing w:lineRule="auto" w:line="240" w:before="0" w:after="0"/>
      <w:ind w:right="-167" w:hanging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8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">
    <w:name w:val=" Char Char Char Char Знак Знак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54:00Z</dcterms:created>
  <dc:creator>Tanya Hristova</dc:creator>
  <dc:description/>
  <cp:keywords/>
  <dc:language>en-US</dc:language>
  <cp:lastModifiedBy>Rumiana Dimova</cp:lastModifiedBy>
  <cp:lastPrinted>2021-03-31T10:54:00Z</cp:lastPrinted>
  <dcterms:modified xsi:type="dcterms:W3CDTF">2022-04-01T07:33:00Z</dcterms:modified>
  <cp:revision>8</cp:revision>
  <dc:subject/>
  <dc:title>ОБЩИНСКА ПРОГРАМА</dc:title>
</cp:coreProperties>
</file>