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 Решение № 105 от 27.05.2021 г. на Общинския съвет – Севлиево за одобряване на Подробен устройствен план /ПУП/ - Парцеларен план за транспортната техническа инфраструктура на обект: „ВЕЛОСИПЕДНА АЛЕЯ В ЗОНАТА НА КРАЙГРАДСКИ ОТДИХ” с трасе през парк „Черничките”, общински път „Габровско шосе” и южната крайречна зона на р.Росица, землището на гр.Севлиево с ЕКАТТЕ 65927, с цел засегнатата площ от ПУП за имот с идентификатор 65927.83.1 – 0.096 дка от ЕТАП ІІ да се прехвърли в ЕТАП ІІІ, т.е. цялата засегната площ за имот с идентификатор 65927.83.1 в ЕТАП ІІІ на одобрения ПУП да бъде 2.623 дка, при условие, че контурите на одобрения ПУП не се променят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3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23" w:firstLine="708"/>
        <w:jc w:val="both"/>
        <w:rPr/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</w:t>
      </w:r>
      <w:r>
        <w:rPr/>
        <w:t>8 от Закона за местното самоуправление и местната администрация (ЗМСМА), чл. 8, ал. 1  от Закона за общинската собственост (ЗОС),  във връзка с чл.110, ал.1, т.5 от Закона за устройство на територията (ЗУТ) и чл.64, ал.1, т.1 и ал.2, чл.75 и чл.79 от Закона за устройство на територията, Общинския съвет  - Севлиево</w:t>
      </w:r>
    </w:p>
    <w:p>
      <w:pPr>
        <w:pStyle w:val="Normal"/>
        <w:ind w:right="-23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Я Решение №105 от 27.05.2021г. на Общинския съвет – Севлиево</w:t>
      </w:r>
      <w:r>
        <w:rPr/>
        <w:t xml:space="preserve"> за одобряване на Подробен устройствен план /ПУП/ – Парцеларен план за транспортната техническа инфраструктура на обект: </w:t>
      </w:r>
      <w:r>
        <w:rPr>
          <w:bCs/>
        </w:rPr>
        <w:t xml:space="preserve">„ВЕЛОСИПЕДНА АЛЕЯ В ЗОНАТА НА КРАЙГРАДСКИ ОТДИХ“ с трасе през парк „Черничките“, общински път „Габровско шосе“ и южната крайречна зона на р. Росица, землището на гр. Севлиево с ЕКАТТЕ 65927, </w:t>
      </w:r>
      <w:r>
        <w:rPr/>
        <w:t xml:space="preserve">с цел засегнатата площ от ПУП за имот с идентификатор 65927.83.1 - 0.096 дка от </w:t>
      </w:r>
      <w:r>
        <w:rPr>
          <w:bCs/>
        </w:rPr>
        <w:t>ЕТАП II да се прехвърли в ЕТАП III</w:t>
      </w:r>
      <w:r>
        <w:rPr/>
        <w:t>, т.е. цялата засегната площ за имот с идентификатор 65927.83.1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bCs/>
        </w:rPr>
        <w:t>ЕТАП III на одобрения ПУП</w:t>
      </w:r>
      <w:r>
        <w:rPr/>
        <w:t xml:space="preserve"> да бъде 2.623 дка</w:t>
      </w:r>
      <w:r>
        <w:rPr>
          <w:bCs/>
        </w:rPr>
        <w:t>, при условие, че контурите на одобрения ПУП не се променя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хват на одобрения ПУП след изменението:</w:t>
      </w:r>
    </w:p>
    <w:p>
      <w:pPr>
        <w:pStyle w:val="Normal"/>
        <w:tabs>
          <w:tab w:val="clear" w:pos="720"/>
          <w:tab w:val="left" w:pos="-426" w:leader="none"/>
          <w:tab w:val="left" w:pos="567" w:leader="none"/>
        </w:tabs>
        <w:ind w:right="-23" w:hanging="0"/>
        <w:jc w:val="both"/>
        <w:rPr/>
      </w:pPr>
      <w:r>
        <w:rPr>
          <w:bCs/>
        </w:rPr>
        <w:tab/>
        <w:t xml:space="preserve">– </w:t>
      </w:r>
      <w:r>
        <w:rPr>
          <w:b/>
          <w:bCs/>
        </w:rPr>
        <w:t>ЕТАП II</w:t>
      </w:r>
      <w:r>
        <w:rPr>
          <w:bCs/>
        </w:rPr>
        <w:t xml:space="preserve"> – 65927.72.83 /публична общинска собственост/, 65927.74.29 /публична общинска собственост/, 65927.83.62 /публична общинска собственост/, 65927.83.80 /публична общинска собственост/, 65927.83.82 /публична общинска собственост/, 65927.85.19 /публична общинска собственост/, 65927.85.27 /частна собственост/, 65927.85.28 /частна собственост/, 65927.85.29 /частна собственост/, 65927.85.30 /частна собственост/, 65927.87.19 /публична общинска собственост/, 65927.87.20 /публична общинска собственост/.</w:t>
      </w:r>
    </w:p>
    <w:p>
      <w:pPr>
        <w:pStyle w:val="Normal"/>
        <w:tabs>
          <w:tab w:val="clear" w:pos="720"/>
          <w:tab w:val="left" w:pos="-426" w:leader="none"/>
          <w:tab w:val="left" w:pos="567" w:leader="none"/>
        </w:tabs>
        <w:ind w:right="-23" w:hanging="0"/>
        <w:jc w:val="both"/>
        <w:rPr/>
      </w:pPr>
      <w:r>
        <w:rPr>
          <w:bCs/>
        </w:rPr>
        <w:tab/>
        <w:t xml:space="preserve">– </w:t>
      </w:r>
      <w:r>
        <w:rPr>
          <w:b/>
          <w:bCs/>
        </w:rPr>
        <w:t>ЕТАП III</w:t>
      </w:r>
      <w:r>
        <w:rPr>
          <w:bCs/>
        </w:rPr>
        <w:t xml:space="preserve"> – 65927.74.5 /частна общинска собственост/, 65927.74.6 /частна общинска собственост/, 65927.74.8 /частна собственост/, 65927.74.11 /публична общинска собственост – полски път/, </w:t>
      </w:r>
      <w:r>
        <w:rPr>
          <w:b/>
          <w:bCs/>
        </w:rPr>
        <w:t xml:space="preserve">65927.83.1 /частна собственост – обща засегната площ от ПУП - </w:t>
      </w:r>
      <w:r>
        <w:rPr>
          <w:b/>
        </w:rPr>
        <w:t>2.623дка</w:t>
      </w:r>
      <w:r>
        <w:rPr>
          <w:b/>
          <w:bCs/>
        </w:rPr>
        <w:t>/</w:t>
      </w:r>
      <w:r>
        <w:rPr>
          <w:bCs/>
        </w:rPr>
        <w:t>, 65927.83.54 /частна собственост/, 65927.83.61 /частна собственост/, 65927.83.62 /публична общинска собственост – полски път/, 65927.83.63 /частна собственост/, 65927.83.65 /частна собственост/, 65927.83.67 /публична общинска собственост – полски път/, 65927.83.77 /частна общинска собственост – пясъци/, 65927.83.82 /публична общинска собственост – дере/.</w:t>
      </w:r>
    </w:p>
    <w:p>
      <w:pPr>
        <w:pStyle w:val="Normal"/>
        <w:ind w:right="-165" w:firstLine="708"/>
        <w:jc w:val="both"/>
        <w:rPr>
          <w:bCs/>
        </w:rPr>
      </w:pPr>
      <w:r>
        <w:rPr>
          <w:bCs/>
        </w:rPr>
        <w:t xml:space="preserve">Останалата част на одобрения с </w:t>
      </w:r>
      <w:r>
        <w:rPr/>
        <w:t xml:space="preserve">Решение №105 от 27.05.2021г. на Общинския съвет – Севлиево Подробен устройствен план /ПУП/ – Парцеларен план за транспортната техническа инфраструктура на обект: </w:t>
      </w:r>
      <w:r>
        <w:rPr>
          <w:bCs/>
        </w:rPr>
        <w:t>„ВЕЛОСИПЕДНА АЛЕЯ В ЗОНАТА НА КРАЙГРАДСКИ ОТДИХ“ с трасе през парк „Черничките“, общински път „Габровско шосе“ и южната крайречна зона на р. Росица, землището на гр. Севлиево с ЕКАТТЕ 65927 остава непроменена.</w:t>
      </w:r>
    </w:p>
    <w:p>
      <w:pPr>
        <w:pStyle w:val="Normal"/>
        <w:ind w:right="-165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65" w:firstLine="708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068" w:right="-165" w:hanging="360"/>
        <w:jc w:val="both"/>
        <w:rPr>
          <w:b/>
          <w:b/>
        </w:rPr>
      </w:pPr>
      <w:r>
        <w:rPr/>
        <w:t>Решение №105 от 27.05.2021г. на Общинския съвет – Севлиево.</w:t>
      </w:r>
    </w:p>
    <w:p>
      <w:pPr>
        <w:pStyle w:val="Normal"/>
        <w:numPr>
          <w:ilvl w:val="0"/>
          <w:numId w:val="3"/>
        </w:numPr>
        <w:ind w:left="1068" w:right="-165" w:hanging="360"/>
        <w:jc w:val="both"/>
        <w:rPr/>
      </w:pPr>
      <w:r>
        <w:rPr/>
        <w:t xml:space="preserve">Регистър на засегнатите имоти от одобрен ПУП  - два броя – за </w:t>
      </w:r>
      <w:r>
        <w:rPr>
          <w:bCs/>
        </w:rPr>
        <w:t>ЕТАП II и за ЕТАП II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4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1:18:00Z</cp:lastPrinted>
  <dcterms:modified xsi:type="dcterms:W3CDTF">2022-04-01T08:18:00Z</dcterms:modified>
  <cp:revision>929</cp:revision>
  <dc:subject/>
  <dc:title> </dc:title>
</cp:coreProperties>
</file>