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2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иложение №1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right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ъм решение № 060 от 31.03.2022 г.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Общински съвет - Севлиево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ОТЧЕ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ПРОГРАМА ЗА РАЗВИТИЕ НА ТУРИЗМА В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НА СЕВЛИЕВО ПРЕЗ 2021 г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74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ата за развитие на туризма в община Севлиево през 2021 г. е разработена на основание чл. 11, ал. 2 и чл.12, т.1 от Закона за туризма и е съобразена План за интегрирано развитие на  община Севлиево за периода 2021 – 2027 година, както и според съществуващите местни туристически ресурси и потребности. Програмата е одобрена от Консултативния съвет по въпросите на туризма при община Севлиево на Заседание №3, проведено на 15.02.2021 г. и е приета с Решение № 062/30.03.2021 г. на Общински съвет – Севлиево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ата е изпълнена с участието на неправителствените организации и бизнеса, заети в сферата на културата и туризма, на местно ниво. Приоритетите и дейностите по изпълнението на Програмата са съгласувани предварително с Консултативния съвет по туризъм към Община Севлиево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НОСТИ ПО РЕАЛИЗАЦИЯ НА ПРОГРАМАТА: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 1. Добро управление чрез обучение и квалификация на персонала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частия в специализирани обучения и срещи за обмяна на опит: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ботна среща – семинар „Промени в нормативната уредба в сферата на туризма, използване на система ЕСТИ и работа в условията на въведени противоепидемични мерки“. 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ие в  уебинар: "Устойчив туризъм: опитът на град Авиньон"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частия в национални и регионални форуми и семинари: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ие в онлайн конференция „Български гласове за Европа: туризмът – предизвикателства и възможности“, организирана от Българската телеграфна агенц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  2. Повишаване на качеството на  туристическия продукт и обогатяване чрез алтернативни форми на туризъм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Чествания и провеждане на културни събития и фестивали през 2021 г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ади противоепидемичните мерки, предприети за овладяване на разпространението на Ковид-19, някои от събитията, предвидени в културния календар на община Севлиево за 2021 г., са отменени. Проведени бяха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ционален фестивал „Семе българско”, Севлиево’2021 - 15-16 май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лонение и възстановка на сраженията в местността Боаза при село Кръвеник, с участието на Национално дружество „Традиция” по повод 145 години от Априлското въстание в Севлиевския край – 22 май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фия филм фест – 14-17 юли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твърти национален рок фестивал „Хоталич” - 28 август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Туристически мероприятия – пешеходни, водни и велопоходи, проведени през 2021 г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стически поход с маршрут: гр. Севлиево – х. Рибарица – х. Бенковски и обратно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стически поход с маршрут: гр. Севлиево – х. Мазалат – м. „Пеещите скали“ и обратно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стически поход с маршрут: гр.Севлиево–х.Амбарица– било на Ст.планина и обратно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стически поход с маршрут: гр. Севлиево – х. Амбарица – вр. Амбарица и обратно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опоход с маршрут: гр. Севлиево – кв. Острец – с. Боаза – гр. Севлиево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ен поход по р.Янтра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стически поход по маршрут: гр.Севлиево– м.Лъгът – х.Мазалат – вр.Голям Кадемлия – и обратно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ционален туристически поход„По пътя на четата на Хаджи Димитър и Стефан Караджа“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опоход с маршрут: гр. Севлиево – с. Столът – гр. Априлци – с. Кръвеник – с. Стоките – гр. Севлиево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кскурзионно летуване в Родопи планина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стически поход х.Узана – вр. Столетов по случай чествания на Шипченската епопея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ен поход по река Росица и яз. „Ал. Стамболийски“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стически поход по маршрут: с. Мийковци – х.Чумерна –  вр. Чумерна и обратно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стически поход по маршрут: гр. Севлиево – х. Момина поляна – билото на Стара планина и обратно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стически поход с маршрут: гр. Севлиево – с. Рибарица- х. Вежен – вр. Вежен и обратно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 3. Подобряване на туристическата инфраструктура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ехабилитация и маркиране на туристически маршрут: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вършена е рехабилитация и маркиране на  туристическите маршрути Местност Лъгът – хижа Мазалат и с.Яворец – Витата стена – плато Вита стена – пещери Вита стена съвместно с Туристическо дружество „Росица - Мазалат“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еконструкция на елементи от инфраструктурата за достъп: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ключи рехабилитация и реконструкция на ул. „Цар Симеон Велики“, ул.„Росица“ и ул.„Стара планина“, финансирани от Програма за развитие на селските райони 2014-2020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ключи рехабилитация на ул. „Марин Попов“ - до кръстовището с ул. „Н.Д. Петков“, ул. „Опълченска“, ул. „Княз Александър I Батенберг“, ул. „Иван К. Устабашиев“, ул. „Александър Стамболийски“ и ул. „Стоян Бъчваров“, ул. „Стара планина“ - от кръстовището на ул. „Н.Д.Петков“ до края на регулацията на град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ължава и през 2022 г. рехабилитация и реконструкция на улиците „Гочо Москов, „Сава Тошев“, „Стефан Караджа“, „Мара Гидик“, „Хаджи Ангел“, „Никола Дабев“, „Света Троица“, „Иван Преснаков“ и „Георги Златев“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Изграждане на туристическа инфраструктура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„Велосипедна алея в зоната на крайградски отдих“, с трасе през парк „Черничките“, общински път „Габровско шосе“ и южната крайречна зона на р. Росица - Етап 2 – от км 1+106.64 до км 3+200 и Етап 3 – от км 3+200 до км 4+859.45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веждат се процедури по отчуждаване на засегнатите имоти.</w:t>
      </w:r>
    </w:p>
    <w:p>
      <w:pPr>
        <w:pStyle w:val="Normal"/>
        <w:widowControl/>
        <w:autoSpaceDE w:val="true"/>
        <w:spacing w:before="0" w:after="12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 4. Провеждане на ефективен маркетинг, реклама и информационен обмен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Участия в туристически борси и изложения в България и чужбина /индивидуално участие или съвместно със съседни общини/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Поради противоепидемичните мерки през 2021 г. община Севлиево не е взимала участие в туристически борси и изложе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зработване и разпространяване на рекламни материали –сувенири, листовки, брошури и др.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работени са рекламни материали във връзка с Рок-фест Хоталич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ен е рекламен билборд с най-атрактивните забележителности на община Севлиево, с който се включихме в кампанията на Министерството на туризма за популяризиране на туризма чрез разполагане на рекламни съоръжения, популяризиращи туристически дестинации и атрактивни обекти за посещени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  <w:tab/>
        <w:t>Позициониране на рекламно-информационни публикации за община Севлиево във водещи туристически сайтове и печатни издан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готвен е рекламен материал за Традиционните чествания на Априлското въстание  в Севлиевския край за списание „Черга“, отпечатан в брой 101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готвени са материали за църквите в град Севлиево и Батошевския мъжки и женски манастир за включване в Българска енциклопедия  при БАН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на Севлиево се присъедини към Културна платформа ArthuB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дночасов филмов материал „Разходка в Севлиево“, заснет от екипа на предаване „Туризъм БГ“, и излъчен по БНТ в две поредни предава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ъбитията, реализирани на територията на община Севлиево, са отразени в редица национални и местни мед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Поддържане на Информационен туристически център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Информационен туристически център Севлиево целогодишно се предоставя информация за места за настаняване, заведения за хранене, културно-исторически обекти и събития на територията на общината. Разпространяват се брошури и сувенири. Функционира и фейсбук страница на центъра, в която редовно се публикуват материали с културен и информационен характер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Поддържане на общински интернет портал с обособена страница за туризъм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аницата за туризъм в сайта на община Севлиево предлага подробна информация за всички културно-исторически обекти и музеи и галерии на територията на общината. В раздел „Новини“  и на фейсбук страницата на община Севлиево редовно се публикува актуална информация за всички интересни събит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 НА ОбС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                          /</w:t>
      </w:r>
      <w:r>
        <w:rPr>
          <w:rFonts w:cs="Times New Roman" w:ascii="Times New Roman" w:hAnsi="Times New Roman"/>
          <w:bCs/>
          <w:sz w:val="24"/>
          <w:szCs w:val="24"/>
        </w:rPr>
        <w:t>Здравка Лалева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993" w:right="127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23:00Z</dcterms:created>
  <dc:creator>user</dc:creator>
  <dc:description/>
  <cp:keywords/>
  <dc:language>en-US</dc:language>
  <cp:lastModifiedBy>Rumiana Dimova</cp:lastModifiedBy>
  <cp:lastPrinted>2022-03-09T11:43:00Z</cp:lastPrinted>
  <dcterms:modified xsi:type="dcterms:W3CDTF">2022-04-01T07:37:00Z</dcterms:modified>
  <cp:revision>6</cp:revision>
  <dc:subject/>
  <dc:title>ПРОГРАМА</dc:title>
</cp:coreProperties>
</file>