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не на съгласие за частично изменение на Подробен устройствен план- План за регулация и застрояване за разделяне на УПИ I, кв. 142 на три нови УПИ VI, VII и VIII от  кв. 142 с отреждане „За жилищни нужди“ по регулационния план на гр. Севлиево 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8</w:t>
      </w:r>
    </w:p>
    <w:p>
      <w:pPr>
        <w:pStyle w:val="Normal"/>
        <w:ind w:firstLine="708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21, ал.1, т.11 от Закона за местното самоуправление и местната администрация, чл.8, ал.1 от ЗОС  и мотивирана обосносновка по чл. 135а, ал.3 от Закона за устройство на територията /ЗУТ/, Общински съвет - Севлиев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 xml:space="preserve"> за разделяне на УП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в. 142, идентичен с ПИ 65927.501.3579 по КККР на гр. Севлиево с площ 5 221 кв.м, във връзка с проект за частично изменение на Подробен устройствен план /ПУП/ – план за регулация и застрояване /ПРЗ/ на три нови УПИ: УП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 площ 1 422 кв.м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И </w:t>
      </w:r>
      <w:r>
        <w:rPr>
          <w:sz w:val="28"/>
          <w:szCs w:val="28"/>
          <w:lang w:val="en-US"/>
        </w:rPr>
        <w:t xml:space="preserve">VII </w:t>
      </w:r>
      <w:r>
        <w:rPr>
          <w:sz w:val="28"/>
          <w:szCs w:val="28"/>
        </w:rPr>
        <w:t>с площ 2685 кв.м и УПИ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 площ 1 114 кв.м от  кв. 142, с отреждане „За жилищни нужди“ по плана на гр. Севлиево. Новообразуваните урегулирани имоти се генерират с идентификатори по КККР на гр. Севлиево, както следва:  ПИ 65927.501.5401, ПИ 65927.501.5402 и ПИ 65927.501.540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ЛОЖ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sz w:val="28"/>
          <w:szCs w:val="28"/>
          <w:lang w:val="ru-RU"/>
        </w:rPr>
        <w:tab/>
        <w:t xml:space="preserve">  </w:t>
      </w:r>
      <w:r>
        <w:rPr>
          <w:i/>
          <w:sz w:val="28"/>
          <w:szCs w:val="28"/>
          <w:lang w:val="ru-RU"/>
        </w:rPr>
        <w:t xml:space="preserve">Предложение за разделяне на  </w:t>
      </w:r>
      <w:r>
        <w:rPr>
          <w:i/>
          <w:sz w:val="28"/>
          <w:szCs w:val="28"/>
        </w:rPr>
        <w:t xml:space="preserve">УП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кв. 142 по плана на гр. Севлиев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1:11:00Z</cp:lastPrinted>
  <dcterms:modified xsi:type="dcterms:W3CDTF">2022-04-01T08:11:00Z</dcterms:modified>
  <cp:revision>929</cp:revision>
  <dc:subject/>
  <dc:title> </dc:title>
</cp:coreProperties>
</file>