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  <w:szCs w:val="28"/>
        </w:rPr>
        <w:t>Допълване на Програмата за управление и разпореждане с общинска собственост през 2022 г. Даване на съгласие за продажба на новообразувани имоти в селищно образувание Хоталич – местност „Крушевски баир” и местност „Функата”, община Севлиево. Одобряване на пазарна оценка и определяне на пазарна цена за продажба на имотите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7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25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lang w:val="bg-BG"/>
        </w:rPr>
        <w:tab/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1. Допълва Програмата за управление и разпореждане с общинската собственост през 2022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/>
        <w:t>новообразувани</w:t>
      </w:r>
      <w:r>
        <w:rPr>
          <w:lang w:val="en-US"/>
        </w:rPr>
        <w:t xml:space="preserve"> имот</w:t>
      </w:r>
      <w:r>
        <w:rPr/>
        <w:t>и - частна общинска собственост, находящи се в селищно образувание Хоталич – местност „Крушевски баир“</w:t>
      </w:r>
      <w:r>
        <w:rPr>
          <w:bCs/>
          <w:lang w:val="ru-RU"/>
        </w:rPr>
        <w:t xml:space="preserve"> и местност </w:t>
      </w:r>
      <w:r>
        <w:rPr>
          <w:bCs/>
        </w:rPr>
        <w:t>„Функата“,</w:t>
      </w:r>
      <w:r>
        <w:rPr>
          <w:bCs/>
          <w:lang w:val="ru-RU"/>
        </w:rPr>
        <w:t xml:space="preserve"> община Севлиево</w:t>
      </w:r>
      <w:r>
        <w:rPr/>
        <w:t>, както следва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/>
      </w:pPr>
      <w:r>
        <w:rPr/>
        <w:t xml:space="preserve">          </w:t>
      </w:r>
      <w:r>
        <w:rPr/>
        <w:t>- Новообразуван имот № 563.395 с площ 365.8 кв. м, актуван с АЧОС №7520/21.02.2022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/>
      </w:pPr>
      <w:r>
        <w:rPr/>
        <w:t xml:space="preserve">        </w:t>
      </w:r>
      <w:r>
        <w:rPr/>
        <w:t>- Новообразуван имот № 557.131 с площ 1 978.4 кв. м, актуван с АЧОС № 7515/15.02.2022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/>
      </w:pPr>
      <w:r>
        <w:rPr/>
        <w:t xml:space="preserve">        </w:t>
      </w:r>
      <w:r>
        <w:rPr/>
        <w:t>- Новообразуван имот № 557.127 с площ 1 978.4 кв. м, актуван с АЧОС № 7519/18.02.2022 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/>
      </w:pPr>
      <w:r>
        <w:rPr/>
        <w:t xml:space="preserve">        </w:t>
      </w:r>
      <w:r>
        <w:rPr/>
        <w:t>- Новообразуван имот № 557.130 с площ 1 225.6 кв. м, актуван с АЧОС № 7514/15.02.2022 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находящ се в гр. Севлиево, община Севли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/>
      </w:pPr>
      <w:r>
        <w:rPr/>
        <w:tab/>
        <w:t>- Новообразуван имот № 551.459 с площ 555.3 кв. м, актуван с АЧОС № 7434/18.11.2021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находящ се в гр. Севлиево, община Севлиево.</w:t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23" w:hanging="0"/>
        <w:jc w:val="both"/>
        <w:rPr/>
      </w:pPr>
      <w:r>
        <w:rPr/>
        <w:t xml:space="preserve">          </w:t>
      </w:r>
      <w:r>
        <w:rPr>
          <w:lang w:val="ru-RU"/>
        </w:rPr>
        <w:t>2. Одобрява изготвен</w:t>
      </w:r>
      <w:r>
        <w:rPr/>
        <w:t>ите</w:t>
      </w:r>
      <w:r>
        <w:rPr>
          <w:lang w:val="ru-RU"/>
        </w:rPr>
        <w:t xml:space="preserve"> от независим оценител оценки на имотите, описани в т. 1 и т. 2, както следв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 </w:t>
      </w:r>
      <w:r>
        <w:rPr/>
        <w:t>- Новообразуван имот № 563.</w:t>
      </w:r>
      <w:r>
        <w:rPr>
          <w:color w:val="000000"/>
        </w:rPr>
        <w:t xml:space="preserve">395 </w:t>
      </w:r>
      <w:r>
        <w:rPr/>
        <w:t>с площ 365.8 кв. м, актуван с АЧОС №7520/21.02.2022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3 310 лв. /три хиляди триста и десет лева/ без ДДС.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 </w:t>
      </w:r>
      <w:r>
        <w:rPr/>
        <w:t>- Новообразуван имот № 557.131 с площ 1 978.4 кв. м, актуван с АЧОС № 7515/15.02.2022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в размер на 13 190 лв. /тринадесет хиляди сто и деветдесет  лева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 </w:t>
      </w:r>
      <w:r>
        <w:rPr/>
        <w:t>- Новообразуван имот № 557.127 с площ 1 978.4 кв. м, актуван с АЧОС № 7519/18.02.2022 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в размер на 13 190 лв. /тринадесет хиляди сто и деветдесет лева/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</w:t>
      </w:r>
      <w:r>
        <w:rPr/>
        <w:t>- Новообразуван имот № 557.130 с площ 1 225.6 кв. м, актуван с АЧОС № 7514/15.02.2022 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в размер на 8 170 лв. /осем хиляди сто и седемдесет лева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ab/>
        <w:t>- Новообразуван имот № 551.459 с площ 555.3 кв. м, актуван с АЧОС № 7434/18.11.2021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5 200 лв. /пет хиляди и двеста лева/ без ДДС.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lang w:val="ru-RU"/>
        </w:rPr>
        <w:t xml:space="preserve">3. Определя пазарна цена за имотите, </w:t>
      </w:r>
      <w:r>
        <w:rPr/>
        <w:t>както следв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  </w:t>
      </w:r>
      <w:r>
        <w:rPr/>
        <w:t>- Новообразуван имот № 563.395 с площ 365.8 кв. м, актуван с АЧОС №7520/21.02.2022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3 310 лв. /три хиляди триста и десет лева/ без ДДС.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 </w:t>
      </w:r>
      <w:r>
        <w:rPr/>
        <w:t>- Новообразуван имот № 557.131 с площ 1 978.4 кв. м, актуван с АЧОС № 7515/15.02.2022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в размер на 13 190 лв. /тринадесет хиляди сто и деветдесет лева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 </w:t>
      </w:r>
      <w:r>
        <w:rPr/>
        <w:t>- Новообразуван имот № 557.127 с площ 1 978.4 кв. м, актуван с АЧОС № 7519/18.02.2022 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в размер на 13 190 лв. /тринадесет хиляди сто и деветдесет лева/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</w:t>
      </w:r>
      <w:r>
        <w:rPr/>
        <w:t>- Новообразуван имот № 557.130 с площ 1 225.6 кв. м, актуван с АЧОС № 7514/15.02.2022 г. по плана на новообразуваните имоти, местност „Крушевски баир“ – „Функата“, одобрен със Заповед № 309/20.07.2006 г. на Областен управител на област Габрово, в размер на 8 170 лв. /осем хиляди сто и седемдесет лева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ab/>
        <w:t>- Новообразуван имот № 551.459 с площ 555.3 кв. м, актуван с АЧОС № 7434/18.11.2021 г. по плана на новообразуваните имоти на селищно образувание Хоталич – местност „Крушевски баир“, одобрен със Заповед № 309/20.07.2006 г. на Областен управител на област Габрово, в размер на 5 200 лв. /пет хиляди и двеста лева/ без Д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 xml:space="preserve">             </w:t>
      </w:r>
      <w:r>
        <w:rPr>
          <w:lang w:val="ru-RU"/>
        </w:rPr>
        <w:t>4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ите, с</w:t>
      </w:r>
      <w:r>
        <w:rPr>
          <w:lang w:val="ru-RU"/>
        </w:rPr>
        <w:t xml:space="preserve"> началн</w:t>
      </w:r>
      <w:r>
        <w:rPr/>
        <w:t>и</w:t>
      </w:r>
      <w:r>
        <w:rPr>
          <w:lang w:val="ru-RU"/>
        </w:rPr>
        <w:t xml:space="preserve"> тръжн</w:t>
      </w:r>
      <w:r>
        <w:rPr/>
        <w:t>и</w:t>
      </w:r>
      <w:r>
        <w:rPr>
          <w:lang w:val="ru-RU"/>
        </w:rPr>
        <w:t xml:space="preserve"> цени – определен</w:t>
      </w:r>
      <w:r>
        <w:rPr/>
        <w:t>ите</w:t>
      </w:r>
      <w:r>
        <w:rPr>
          <w:lang w:val="ru-RU"/>
        </w:rPr>
        <w:t xml:space="preserve"> в т. 4 пазарн</w:t>
      </w:r>
      <w:r>
        <w:rPr/>
        <w:t>и</w:t>
      </w:r>
      <w:r>
        <w:rPr>
          <w:lang w:val="ru-RU"/>
        </w:rPr>
        <w:t xml:space="preserve"> цен</w:t>
      </w:r>
      <w:r>
        <w:rPr/>
        <w:t xml:space="preserve">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0:05:00Z</cp:lastPrinted>
  <dcterms:modified xsi:type="dcterms:W3CDTF">2022-04-01T07:08:00Z</dcterms:modified>
  <cp:revision>930</cp:revision>
  <dc:subject/>
  <dc:title> </dc:title>
</cp:coreProperties>
</file>